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605"/>
        <w:gridCol w:w="3339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«Рассмотрено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 Голюкова А.Я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___»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по УВР МОУ «СОШ № 2 городского округа ЗАТО Светлый Саратовской области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 Аникина 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___»_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ОУ «СОШ № 2 городского округа ЗАТО Светлый Саратовской области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 Аникина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___»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Кравченко Светланы Васильевны,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чителя начальных классов перв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русскому языку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класс    2 «В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  №  1   от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8"/>
          <w:szCs w:val="28"/>
        </w:rPr>
        <w:t>«   » августа 2013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13 – 2014  учебный год</w:t>
      </w: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Цели обучения:</w:t>
      </w:r>
    </w:p>
    <w:p>
      <w:pPr>
        <w:pStyle w:val="Normal"/>
        <w:autoSpaceDE w:val="false"/>
        <w:spacing w:lineRule="auto" w:line="254"/>
        <w:ind w:firstLine="705"/>
        <w:jc w:val="both"/>
        <w:rPr>
          <w:i/>
          <w:i/>
          <w:iCs/>
        </w:rPr>
      </w:pPr>
      <w:r>
        <w:rPr>
          <w:i/>
          <w:iCs/>
        </w:rPr>
        <w:t>Изучение русского языка в начальной школе с русским языком обучения направлено на достижение следующих целей: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развитие</w:t>
      </w:r>
      <w:r>
        <w:rPr/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освоение</w:t>
      </w:r>
      <w:r>
        <w:rPr/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овладение</w:t>
      </w:r>
      <w:r>
        <w:rPr/>
        <w:t xml:space="preserve">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воспитание</w:t>
      </w:r>
      <w:r>
        <w:rPr/>
        <w:t xml:space="preserve">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2. Общая характеристика учеб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Специфика предмета: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  <w:t>Учебный предмет «Русский язык»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  <w:t xml:space="preserve"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–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писание места учебного предмета в учебном пла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Место предмета «Русский язык» в учебном плане МОУ СОШ № 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о русскому языку создана на основе федерального компонента государственного стандарта начального общего образования. В соответствии с учебным планом МОУ СОШ №2 на преподавание русского языка во 2 классе отводится 5 часов в неделю. Соответственно программа рассчитана на 170 учебных час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ая программа построена в соответствии с требованиями Государственного образовательного стандарта по русскому языку, разработана на основе авторской программы по русскому языку (авторы С.В. Иванов, А.О. Евдокимова, М.И. Кузнецова, Л.В. Петленко, В.Ю. Романова)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ая рабочая программа адресована учащимся 2 класса общеобразовательной школы и рассчитана на 2013-2014 учебный го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значение програм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н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Структура программы:</w:t>
      </w:r>
    </w:p>
    <w:p>
      <w:pPr>
        <w:pStyle w:val="Normal"/>
        <w:ind w:firstLine="709"/>
        <w:jc w:val="both"/>
        <w:rPr/>
      </w:pPr>
      <w:r>
        <w:rPr/>
        <w:t>Рабочая  программа по русскому языку представляет собой целостный документ, включающий следующие разделы: пояснительная записка; учебно-тематический план; содержание тем учебного курса; система оценки достижений учащихся; требования к уровню подготовки учащихся; перечень учебно-методического обеспечения, перечень литературы, используемой для составления программы.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/>
      </w:r>
    </w:p>
    <w:p>
      <w:pPr>
        <w:pStyle w:val="Normal"/>
        <w:autoSpaceDE w:val="false"/>
        <w:spacing w:lineRule="auto" w:line="254"/>
        <w:ind w:firstLine="705"/>
        <w:jc w:val="both"/>
        <w:rPr>
          <w:b/>
          <w:b/>
        </w:rPr>
      </w:pPr>
      <w:r>
        <w:rPr>
          <w:b/>
        </w:rPr>
        <w:t>4. Описание ценностных ориентиров содержания учебного предме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Style18"/>
        <w:spacing w:before="0" w:after="0"/>
        <w:jc w:val="both"/>
        <w:rPr/>
      </w:pPr>
      <w:r>
        <w:rPr>
          <w:b/>
          <w:i/>
        </w:rPr>
        <w:t xml:space="preserve">   </w:t>
      </w:r>
      <w:r>
        <w:rPr/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добра</w:t>
      </w:r>
      <w:r>
        <w:rPr/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общения</w:t>
      </w:r>
      <w:r>
        <w:rPr/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красоты и гармонии</w:t>
      </w:r>
      <w:r>
        <w:rPr/>
        <w:t xml:space="preserve"> – осознание красоты и гармоничности русского языка, его выразительных возможностей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истины</w:t>
      </w:r>
      <w:r>
        <w:rPr/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семьи.</w:t>
      </w:r>
      <w:r>
        <w:rPr/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труда и творчества</w:t>
      </w:r>
      <w:r>
        <w:rPr/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гражданственности и патриотизма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Ценность человечества</w:t>
      </w:r>
      <w:r>
        <w:rPr/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/>
      </w:r>
    </w:p>
    <w:p>
      <w:pPr>
        <w:pStyle w:val="Normal"/>
        <w:autoSpaceDE w:val="false"/>
        <w:spacing w:lineRule="auto" w:line="254"/>
        <w:ind w:firstLine="705"/>
        <w:jc w:val="both"/>
        <w:rPr>
          <w:b/>
          <w:b/>
        </w:rPr>
      </w:pPr>
      <w:r>
        <w:rPr>
          <w:b/>
        </w:rPr>
        <w:t>5. Личностные, метапредметные и предметные результаты освоения предмета.</w:t>
      </w:r>
    </w:p>
    <w:p>
      <w:pPr>
        <w:pStyle w:val="Normal"/>
        <w:autoSpaceDE w:val="false"/>
        <w:ind w:firstLine="703"/>
        <w:rPr>
          <w:b/>
          <w:b/>
        </w:rPr>
      </w:pPr>
      <w:r>
        <w:rPr>
          <w:b/>
          <w:bCs/>
        </w:rPr>
        <w:t>Личностными результатами</w:t>
      </w:r>
      <w:r>
        <w:rPr/>
        <w:t xml:space="preserve"> изучения предмета «Русский язык» являются следующие умения:</w:t>
        <w:br/>
        <w:t>– осознавать роль языка и речи в жизни людей;</w:t>
        <w:br/>
        <w:t>– эмоционально «проживать» текст, выражать свои эмоции;</w:t>
        <w:br/>
        <w:t>– понимать эмоции других людей, сочувствовать, сопереживать;</w:t>
        <w:br/>
        <w:t>– 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<w:br/>
        <w:t>Средством достижения этих результатов служат тексты учебника.</w:t>
        <w:br/>
        <w:br/>
      </w:r>
      <w:r>
        <w:rPr>
          <w:rStyle w:val="Submenutable"/>
          <w:b/>
          <w:bCs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  <w:br/>
        <w:t>Регулятивные УУД:</w:t>
        <w:br/>
        <w:t>– определять и формулировать цель деятельности на уроке с помощью учителя;</w:t>
        <w:br/>
        <w:br/>
        <w:t>– проговаривать последовательность действий на уроке;</w:t>
        <w:br/>
        <w:t>– учиться высказывать своё предположение (версию) на основе работы с материалом учебника;</w:t>
        <w:br/>
        <w:t>– учиться работать по предложенному учителем плану.</w:t>
        <w:br/>
        <w:br/>
        <w:t>Средством формирования регулятивных УУД служит проблемно-диалогическая технология.</w:t>
        <w:br/>
        <w:br/>
        <w:t>Познавательные УУД:</w:t>
        <w:br/>
        <w:t>– ориентироваться в учебнике (на развороте, в оглавлении, в условных обозначениях); в словаре;</w:t>
        <w:br/>
        <w:t>– находить ответы на вопросы в тексте, иллюстрациях;</w:t>
        <w:br/>
        <w:t>– делать выводы в результате совместной работы класса и учителя;</w:t>
        <w:br/>
        <w:t>– преобразовывать информацию из одной формы в другую: подробно пересказывать небольшие тексты.</w:t>
        <w:br/>
        <w:b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  <w:br/>
        <w:br/>
        <w:t>Коммуникативные УУД:</w:t>
        <w:br/>
        <w:t>– оформлять свои мысли в устной и письменной форме (на уровне предложения или небольшого текста);</w:t>
        <w:br/>
        <w:t>– слушать и понимать речь других; пользоваться приёмами слушания: фиксировать тему (заголовок), ключевые слова;</w:t>
        <w:br/>
        <w:t>– выразительно читать и пересказывать текст;</w:t>
        <w:br/>
        <w:t>– договариваться с одноклассниками совместно с учителем о правилах поведения и общения оценки и самооценки и следовать им;</w:t>
        <w:br/>
        <w:t>– учиться работать в паре, группе; выполнять различные роли (лидера, исполнителя).</w:t>
        <w:br/>
        <w:br/>
        <w:t>Средством формирования коммуникативных УУД служат проблемно-диалогическая технология и организация работы в парах и малых группах.</w:t>
        <w:br/>
        <w:br/>
      </w:r>
      <w:r>
        <w:rPr>
          <w:rStyle w:val="Submenutable"/>
          <w:b/>
          <w:bCs/>
        </w:rPr>
        <w:t>Предметными результатами</w:t>
      </w:r>
      <w:r>
        <w:rPr/>
        <w:t xml:space="preserve"> изучения курса «Русский язык» являются умения:</w:t>
        <w:br/>
        <w:t>– воспринимать на слух тексты в исполнении учителя, учащихся;</w:t>
        <w:br/>
        <w:t>– осознанно, правильно, выразительно читать целыми словами;</w:t>
        <w:br/>
        <w:t>– понимать смысл заглавия текста; выбирать наиболее подходящее заглавие из данных; самостоятельно озаглавливать текст;</w:t>
        <w:br/>
        <w:t>– делить текст на части, озаглавливать части;</w:t>
        <w:br/>
        <w:t>– подробно и выборочно пересказывать текст;</w:t>
        <w:br/>
        <w:t>– правильно называть звуки в слове, делить слова на слоги, ставить ударение, различать ударный и безударные слоги;</w:t>
        <w:br/>
        <w:t>– делить слова на части для переноса;</w:t>
        <w:br/>
        <w:t>– производить звуко - буквенный анализ слов и соотносить количество звуков и букв в доступных двусложных словах;</w:t>
        <w:br/>
        <w:t>правильно списывать слова, предложения, текст, проверять написанное, сравнивая с образцом;</w:t>
        <w:br/>
        <w:t>– писать под диктовку слова, предложения, текст из 30–40 слов,</w:t>
        <w:br/>
        <w:t>- писать на слух без ошибок слова, где произношение и написание совпадают;</w:t>
        <w:br/>
        <w:t>– видеть опасные места в словах, видеть в словах изученные орфограммы;</w:t>
        <w:br/>
        <w:t>– писать без ошибок большую букву в именах, отчествах, фамилиях людей, кличках животных, географических названиях; буквы безударных гласных, проверяемых ударением, в корнях двусложных слов; проверяемые буквы согласных на конце слов; буквосочетания чк, чн в словах; ь 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графически объяснять выбор написаний в словах с изученными орфограммами;</w:t>
        <w:br/>
        <w:t>– находить и исправлять орфографические ошибки на изученные правила;</w:t>
        <w:br/>
        <w:t>– находить корень в группе однокоренных слов, видеть в словах изученные суффиксы и приставки, образовывать слова с помощью этих суффиксов и приставок; видеть и самостоятельно подбирать однокоренные слова;</w:t>
        <w:br/>
        <w:t>– обращать внимание на особенности употребления слов;</w:t>
        <w:br/>
        <w:t>– ставить вопросы к словам в предложении; видеть слова, называющие, о ком или о чём говорится в предложении и что говорится;</w:t>
        <w:br/>
        <w:t>– составлять предложения из слов, предложения на заданную тему;</w:t>
        <w:br/>
        <w:t>– 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</w:t>
        <w:br/>
        <w:t>– составлять небольшой текст (4–5 предложений) по картинке или на заданную тему с помощью учителя и записывать его.</w:t>
        <w:br/>
        <w:br/>
        <w:t>Ученики сделают первый шаг в осознании себя носителями языка, почувствуют интерес к его изучению и осознают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</w:p>
    <w:p>
      <w:pPr>
        <w:pStyle w:val="Normal"/>
        <w:autoSpaceDE w:val="false"/>
        <w:spacing w:lineRule="auto" w:line="254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6. Содержание учебного предмета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держание и структура курса русского языка во 2 классе</w:t>
      </w:r>
    </w:p>
    <w:p>
      <w:pPr>
        <w:pStyle w:val="Normal"/>
        <w:autoSpaceDE w:val="false"/>
        <w:spacing w:lineRule="auto" w:line="254"/>
        <w:ind w:firstLine="705"/>
        <w:jc w:val="both"/>
        <w:rPr/>
      </w:pPr>
      <w:r>
        <w:rPr/>
        <w:t>Языковой материал представлен в примерной программе следующими содержательными линиями: фонетика, графика, морфемика, грамматика (морфология и синтаксис), орфография и пунктуация. Наряду с лингвистическими знаниями в программу включены сведения из области речи: текст, типы текста, тема и основная мысль текста и др.</w:t>
      </w:r>
    </w:p>
    <w:p>
      <w:pPr>
        <w:pStyle w:val="Normal"/>
        <w:ind w:firstLine="426"/>
        <w:jc w:val="both"/>
        <w:rPr>
          <w:szCs w:val="32"/>
        </w:rPr>
      </w:pPr>
      <w:r>
        <w:rPr>
          <w:szCs w:val="32"/>
        </w:rPr>
        <w:t>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Под блоком понимается объединение уроков, реализующих какую-то одну цель обучения. Например, уроки блока «Как устроен наш язык» реализуют цель ознакомления учеников с  основа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вершенствовать коммуникативные умения учащихся.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В рамках уроков одного бл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ют ученику сосредоточиться на выполнении и отработке определенного учебного действия. Однако на скрытом уровне работа по формированию навыков грамотного письма выполняется и на уроках блоков «Как устроен наш язык» и «Развитие речи». Выполняется она не только в виде орфографических и пунктуационных заданий, но и  в виде  списывания текстов.  Работа с текстами на уроках «Правописание» и «Развитие речи» позволяет подготовить учеников к анализу  языковых единиц на уроках блока «Как устроен наш язык». Уроки каждого блока перемежают друг друга и объединяются изучаемой языковой единицей.</w:t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Блок «Правописание» (формирование навыков грамотного письма)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равописание жи-ши, ча-ща, чу-щу. Обозначение мягкости согласных с помощью ь; 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еренос сло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равописание заглавной буквы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 xml:space="preserve">правописание гласных и согласных в корнях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равописание беглой чередующейся гласной в корне при словообразовании;</w:t>
      </w:r>
    </w:p>
    <w:p>
      <w:pPr>
        <w:pStyle w:val="Normal"/>
        <w:numPr>
          <w:ilvl w:val="0"/>
          <w:numId w:val="3"/>
        </w:numPr>
        <w:ind w:left="426" w:hanging="349"/>
        <w:jc w:val="both"/>
        <w:rPr>
          <w:b/>
          <w:b/>
          <w:szCs w:val="32"/>
        </w:rPr>
      </w:pPr>
      <w:r>
        <w:rPr>
          <w:szCs w:val="32"/>
        </w:rPr>
        <w:t xml:space="preserve">правописание суффиксов имён существительных: -онок-, -ёнок-, -ок-, -ёк-, -ик-, -ек-, </w:t>
      </w:r>
    </w:p>
    <w:p>
      <w:pPr>
        <w:pStyle w:val="Normal"/>
        <w:ind w:left="426" w:hanging="0"/>
        <w:jc w:val="both"/>
        <w:rPr>
          <w:b/>
          <w:b/>
          <w:szCs w:val="32"/>
        </w:rPr>
      </w:pPr>
      <w:r>
        <w:rPr>
          <w:szCs w:val="32"/>
        </w:rPr>
        <w:t>- ость-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равописание суффиксов имён прилагательных: -ов-, -ев-, -ив-, -чив-, -лив-;     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равописание приставок: об-, от-, до-, по-, полд-, про-, за-, на-, над-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Cs w:val="32"/>
        </w:rPr>
      </w:pPr>
      <w:r>
        <w:rPr>
          <w:szCs w:val="32"/>
        </w:rPr>
        <w:t>правописание разделительных ъ и ь знаков. Правописание предлогов и приставок.</w:t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Блок «Развитие речи» знакомит детей с основными понятиями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Cs w:val="32"/>
        </w:rPr>
      </w:pPr>
      <w:r>
        <w:rPr>
          <w:szCs w:val="32"/>
        </w:rPr>
        <w:t>текст, признаки текста, смысловое единство предложений к данным текстам, определение по заголовкам содержания текста;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Cs w:val="32"/>
        </w:rPr>
      </w:pPr>
      <w:r>
        <w:rPr>
          <w:szCs w:val="32"/>
        </w:rPr>
        <w:t>выражение в тексте законченной  мысли, отработка вариантов окончания текстов;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Cs w:val="32"/>
        </w:rPr>
      </w:pPr>
      <w:r>
        <w:rPr>
          <w:szCs w:val="32"/>
        </w:rPr>
        <w:t>последовательность предложений в тексте, абзац, последовательность абзацев в тексте;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Cs w:val="32"/>
        </w:rPr>
      </w:pPr>
      <w:r>
        <w:rPr>
          <w:szCs w:val="32"/>
        </w:rPr>
        <w:t>комплексная работа над структурой текста: озаглавливание, корректирование порядка предложений и абзацев;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Cs w:val="32"/>
        </w:rPr>
      </w:pPr>
      <w:r>
        <w:rPr>
          <w:szCs w:val="32"/>
        </w:rPr>
        <w:t>план текста, составление планов к данным текстам, создание собственных текстов по определённым планам;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Cs w:val="32"/>
        </w:rPr>
      </w:pPr>
      <w:r>
        <w:rPr>
          <w:szCs w:val="32"/>
        </w:rPr>
        <w:t xml:space="preserve">типы текстов: описание, повествование, рассуждение, их особенности. 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Такое структурирование курса позво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Cs w:val="32"/>
        </w:rPr>
      </w:pPr>
      <w:r>
        <w:rPr>
          <w:szCs w:val="32"/>
        </w:rPr>
        <w:t>успешно реализовать цели развития логического и абстрактного 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32"/>
        </w:rPr>
      </w:pPr>
      <w:r>
        <w:rPr>
          <w:szCs w:val="32"/>
        </w:rPr>
        <w:t>решить практические задачи по формированию навыков грамотного, безошибочного письма и развитию речи уча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32"/>
        </w:rPr>
      </w:pPr>
      <w:r>
        <w:rPr>
          <w:szCs w:val="32"/>
        </w:rPr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32"/>
        </w:rPr>
      </w:pPr>
      <w:r>
        <w:rPr>
          <w:szCs w:val="32"/>
        </w:rPr>
        <w:t>избавить учеников от психологической утомляемости, возникающей из-за немотивированного смешения различных видов работ.</w:t>
      </w:r>
    </w:p>
    <w:p>
      <w:pPr>
        <w:pStyle w:val="Normal"/>
        <w:ind w:firstLine="360"/>
        <w:jc w:val="both"/>
        <w:rPr>
          <w:szCs w:val="32"/>
        </w:rPr>
      </w:pPr>
      <w:r>
        <w:rPr>
          <w:szCs w:val="32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</w:t>
      </w:r>
    </w:p>
    <w:p>
      <w:pPr>
        <w:pStyle w:val="Normal"/>
        <w:ind w:firstLine="360"/>
        <w:jc w:val="both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Материал, превышающий уровень требований, призван расширить их кругозор, познакомить 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Формы организации учебного процесса</w:t>
      </w:r>
      <w:r>
        <w:rPr>
          <w:b/>
        </w:rPr>
        <w:t xml:space="preserve">. </w:t>
      </w:r>
      <w:r>
        <w:rPr/>
        <w:t>Программа предусматривает проведение традиционных уроков, работы детей в группах, парах, индивидуальная работа, уроков корректировки знаний учащихся, уроков по развитию связной речи уча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Формы контроля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В целях систематического контроля за уровнем знаний, умений и навыков учащихся предлагаются:</w:t>
      </w:r>
    </w:p>
    <w:p>
      <w:pPr>
        <w:pStyle w:val="Normal"/>
        <w:ind w:firstLine="709"/>
        <w:jc w:val="both"/>
        <w:rPr/>
      </w:pPr>
      <w:r>
        <w:rPr/>
        <w:t>- диктанты с грамматическим заданием</w:t>
      </w:r>
    </w:p>
    <w:p>
      <w:pPr>
        <w:pStyle w:val="Normal"/>
        <w:ind w:firstLine="709"/>
        <w:jc w:val="both"/>
        <w:rPr/>
      </w:pPr>
      <w:r>
        <w:rPr/>
        <w:t>- тестовые работы</w:t>
      </w:r>
    </w:p>
    <w:p>
      <w:pPr>
        <w:pStyle w:val="Normal"/>
        <w:ind w:firstLine="709"/>
        <w:jc w:val="both"/>
        <w:rPr/>
      </w:pPr>
      <w:r>
        <w:rPr/>
        <w:t>- дидактический материал для самостоятельной работы</w:t>
      </w:r>
    </w:p>
    <w:p>
      <w:pPr>
        <w:pStyle w:val="Normal"/>
        <w:ind w:firstLine="709"/>
        <w:jc w:val="both"/>
        <w:rPr/>
      </w:pPr>
      <w:r>
        <w:rPr/>
        <w:t>- карточки контроля теоретических знаний</w:t>
      </w:r>
    </w:p>
    <w:p>
      <w:pPr>
        <w:pStyle w:val="Normal"/>
        <w:ind w:firstLine="709"/>
        <w:jc w:val="both"/>
        <w:rPr/>
      </w:pPr>
      <w:r>
        <w:rPr/>
        <w:t>- проверка домашнего задания (фронтальная, взаимопроверка, выборочная)</w:t>
      </w:r>
    </w:p>
    <w:p>
      <w:pPr>
        <w:pStyle w:val="Normal"/>
        <w:ind w:firstLine="709"/>
        <w:jc w:val="both"/>
        <w:rPr/>
      </w:pPr>
      <w:r>
        <w:rPr/>
        <w:t>- диагности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хнологии, методики: </w:t>
      </w:r>
    </w:p>
    <w:p>
      <w:pPr>
        <w:pStyle w:val="Normal"/>
        <w:numPr>
          <w:ilvl w:val="0"/>
          <w:numId w:val="12"/>
        </w:numPr>
        <w:ind w:left="720" w:hanging="294"/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делирующая деятельност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исковая деятельност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доровьесберегающие технолог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Межпредметные связи на уроках русского язы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. При обучении используются программные художественные произведения для иллюстрации языковых фактов, наблюдений за употреблением отдельных слов, грамматических форм, разнообразных синтаксических конструкций, средств связи предложений и частей текста, а также отдельные типы речи. Связь русского языка и литературного чтения закреплена программой развития речи, которая предусматривает общие для этих предметов виды работ (обучение изложению, пересказу, сочин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инаковые лингвистические понятия имеют место в курсе изучаемых иностранных языков. Близкие понятия содержатся в курсе литературы, изобразительного искусства, истории, музыки. Межпредметные связи в учебном процессе обеспечивают лучшее понимание учащимися изучаемого материла и более высокий уровень владения навыками </w:t>
      </w:r>
    </w:p>
    <w:p>
      <w:pPr>
        <w:pStyle w:val="Normal"/>
        <w:rPr/>
      </w:pPr>
      <w:r>
        <w:rPr/>
        <w:t>по 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Тематическое планирование с определением основных видов учебной деятельност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часов:</w:t>
      </w:r>
    </w:p>
    <w:p>
      <w:pPr>
        <w:pStyle w:val="Normal"/>
        <w:rPr/>
      </w:pPr>
      <w:r>
        <w:rPr>
          <w:b/>
          <w:i/>
        </w:rPr>
        <w:t xml:space="preserve">Всего </w:t>
      </w:r>
      <w:r>
        <w:rPr/>
        <w:t xml:space="preserve">– 170 часов; </w:t>
      </w:r>
      <w:r>
        <w:rPr>
          <w:b/>
          <w:i/>
        </w:rPr>
        <w:t>в неделю</w:t>
      </w:r>
      <w:r>
        <w:rPr/>
        <w:t xml:space="preserve"> – 5 часов</w:t>
      </w:r>
    </w:p>
    <w:p>
      <w:pPr>
        <w:pStyle w:val="Normal"/>
        <w:jc w:val="both"/>
        <w:rPr/>
      </w:pPr>
      <w:r>
        <w:rPr/>
        <w:t>Планирование составлено  в соответствии с требованиями Государственного образовательного стандарта по русскому языку, разработана на основе авторской программы по русскому языку (авторы С.В.Иванов, А.О. Евдокимова, М.И. Кузнецова, Л.В. Петленко, В.Ю.Романова), с учетом примерной учебной программы начального общего образования по русскому языку.</w:t>
      </w:r>
    </w:p>
    <w:p>
      <w:pPr>
        <w:pStyle w:val="Normal"/>
        <w:rPr/>
      </w:pPr>
      <w:r>
        <w:rPr>
          <w:b/>
          <w:i/>
        </w:rPr>
        <w:t>Учебник</w:t>
      </w:r>
      <w:r>
        <w:rPr/>
        <w:t>:</w:t>
      </w:r>
      <w:r>
        <w:rPr>
          <w:b/>
        </w:rPr>
        <w:t xml:space="preserve">     </w:t>
      </w:r>
      <w:r>
        <w:rPr/>
        <w:t>Русский язык: учебник для учащихся 2 класса общеобразовательных учреждений: В 2 ч. – 4-е изд., перераб.– М.: Вентана-Граф, 2012. – (Начальная школа XXI века).</w:t>
      </w:r>
    </w:p>
    <w:p>
      <w:pPr>
        <w:pStyle w:val="Normal"/>
        <w:rPr/>
      </w:pPr>
      <w:r>
        <w:rPr>
          <w:b/>
          <w:i/>
        </w:rPr>
        <w:t xml:space="preserve">Рабочие тетради: </w:t>
      </w:r>
      <w:r>
        <w:rPr/>
        <w:t xml:space="preserve">Кузнецова М.И. Пишем грамотно: Рабочая тетрадь № 1,2 для учащихся 2 класса общеобразовательных учреждений. – 4-е изд., исправ. И дополнен. - М.: Вентана-Граф, 2013. – (Начальная школа XXI века) Кузнецова М.И. </w:t>
      </w:r>
    </w:p>
    <w:p>
      <w:pPr>
        <w:pStyle w:val="Normal"/>
        <w:rPr/>
      </w:pPr>
      <w:r>
        <w:rPr/>
        <w:t>Учусь писать без ошибок: Рабочая тетрадь для учащихся 2 класса общеобразовательных учреждений. – 3-е изд., перераб.- М.: Вентана-Граф, 2013. – (Начальная школа XXI века) Кузнецова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5"/>
        <w:gridCol w:w="980"/>
        <w:gridCol w:w="708"/>
        <w:gridCol w:w="1279"/>
        <w:gridCol w:w="660"/>
        <w:gridCol w:w="888"/>
        <w:gridCol w:w="889"/>
        <w:gridCol w:w="888"/>
        <w:gridCol w:w="8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 и те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</w:tc>
      </w:tr>
      <w:tr>
        <w:trPr>
          <w:trHeight w:val="30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Итоговые диктанты с грамматическим зада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диктан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рабо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нтроль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предложе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лова  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. Административные 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Содержание тем учебного курса</w:t>
      </w:r>
      <w:r>
        <w:rPr>
          <w:b/>
          <w:sz w:val="28"/>
          <w:szCs w:val="28"/>
        </w:rPr>
        <w:t xml:space="preserve"> (календарно-тематическое планир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3"/>
        <w:gridCol w:w="2693"/>
        <w:gridCol w:w="1984"/>
        <w:gridCol w:w="1843"/>
        <w:gridCol w:w="2835"/>
        <w:gridCol w:w="2126"/>
        <w:gridCol w:w="709"/>
        <w:gridCol w:w="851"/>
        <w:gridCol w:w="850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рока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ема урок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Методические прием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овтор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Наглядность, ИКТ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Результ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У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 час. по тем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Фонетик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вуки речи и бук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с таблицей «Звуки речи». Знакомство со словами фонетика, графика. Различение звуков и бук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гласных и согласных зву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звуки и буквы Выделяет  звуки речи;</w:t>
            </w:r>
          </w:p>
          <w:p>
            <w:pPr>
              <w:pStyle w:val="Normal"/>
              <w:rPr/>
            </w:pPr>
            <w:r>
              <w:rPr/>
              <w:t>отличает  произношение и написание сл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 (умение анализировать)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(владеют способами совместной деятельности в паре, групп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и согласные звуки и их бук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е различие гласных и согласных звуков. Знакомство с транскрипцией. Повторение способов обозначения мягкости согласных звук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гласных и согласных зву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., табл. гл. зву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гласные и согласные звуки и буквы подбирает  слова по заданной  словообразовательной структур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 (умение анализировать коммуникативные (владеют способами совместной деятельности в паре, групп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значение звуков речи на пись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поставление: звуковая и буквенная запись слов. Упражнения: запись звучащего слова с помощью транскрипц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яг. и  твёрд. согл. звуки, гласн. и сог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., табл. гл. зву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ает мягкость согласных звуков на письме </w:t>
            </w:r>
          </w:p>
          <w:p>
            <w:pPr>
              <w:pStyle w:val="Normal"/>
              <w:rPr/>
            </w:pPr>
            <w:r>
              <w:rPr/>
              <w:t>Цитирует суждения о звуковых моделях сл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вные </w:t>
            </w:r>
          </w:p>
          <w:p>
            <w:pPr>
              <w:pStyle w:val="Normal"/>
              <w:rPr/>
            </w:pPr>
            <w:r>
              <w:rPr/>
              <w:t xml:space="preserve">(умение высказывать в уст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форме о звуковых моделях сл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арные и безударные гласные звуки в сло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я: определение ударенного звука в слове. Сравнение слов чудно – чудно. Обсуждение смыслоразличительной функции ударе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гласных звуков, ударение, с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безударные и ударные гласные Приводит примеры безударных и ударных гласн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ные зву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я на замену одного звука в слове. Составление слов из набора букв. Обобщение известных способов обозначения звука [й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огласных звуков обозн. мягкости согл., транскри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ичает согласные звуки от гласных Владеет способами  совместной деятельности в пар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,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(умение слушать и слыша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ные твердые и мягкие, звонкие и глух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авнение звуков твердости-мягкости. Сопоставление звукового состава слов. Сравнение звуков по звонкости-глухост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огласных звуков обозн. мягкости согл., транскри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ет согласные твердые и мягкие, звонкие и глухие. Высказывает в устной форме  о звуковых моделях сло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вные </w:t>
            </w:r>
          </w:p>
          <w:p>
            <w:pPr>
              <w:pStyle w:val="Normal"/>
              <w:rPr/>
            </w:pPr>
            <w:r>
              <w:rPr/>
              <w:t xml:space="preserve">(умение высказывать в уст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форме о звуковых моделях с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вонкие согласные звуки в конце сло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авнение звукового состава слов. Составление пар по звонкости-глухости. Наблюдение за оглушением парных звонких на конце сло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огласных звуков обозн. мягкости согл., транскри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вуки и буквы», буквы, предм. к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зличает парные по звонкости-глухости согласные. Аргументирует   своё понимание и непонимание к изучаемой пробле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,  </w:t>
            </w:r>
          </w:p>
          <w:p>
            <w:pPr>
              <w:pStyle w:val="Normal"/>
              <w:rPr/>
            </w:pPr>
            <w:r>
              <w:rPr/>
              <w:t xml:space="preserve">(умение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адавать вопросы. обозначить своё понимание и непонимание к изучаемой проблем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бозначение буквами гласных звуков после шипящих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очетания жи-ш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фографический тренинг в написании слов с буквосочетаниями жи-ши. Изменение слов по образц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ипящие согл., парн согл., ударные и безуд. 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гласные после шипящих», веера, карт. со словарн.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шет слова с сочетаниями.</w:t>
            </w:r>
          </w:p>
          <w:p>
            <w:pPr>
              <w:pStyle w:val="Normal"/>
              <w:rPr/>
            </w:pPr>
            <w:r>
              <w:rPr/>
              <w:t>Различает произношение и написание сл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, коммуникативные</w:t>
            </w:r>
          </w:p>
          <w:p>
            <w:pPr>
              <w:pStyle w:val="Normal"/>
              <w:rPr/>
            </w:pPr>
            <w:r>
              <w:rPr/>
              <w:t xml:space="preserve">(ум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ботать в паре, анализирова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очетания ча-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уждение вопроса: есть ли твердые пары у звуков [ч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] и [щ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]. Орфографический тренинг в написании слов с буквосочетаниями ча-ща.  Изменение слов по образц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ипящ. согл., жи-ши, слова обозн. действ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гласные после шипящих», веера, карт. со словарн.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шет слова с сочетаниями </w:t>
            </w:r>
            <w:r>
              <w:rPr>
                <w:i/>
              </w:rPr>
              <w:t>ча-ща.</w:t>
            </w:r>
            <w:r>
              <w:rPr/>
              <w:t xml:space="preserve"> Демонстрирует правильное использование правил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, коммуникативные</w:t>
            </w:r>
          </w:p>
          <w:p>
            <w:pPr>
              <w:pStyle w:val="Normal"/>
              <w:rPr/>
            </w:pPr>
            <w:r>
              <w:rPr/>
              <w:t xml:space="preserve">(ум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ботать в паре, анализирова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очетания чу-щ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уждение вопроса: есть ли твердые пары у звуков [ч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] и [щ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]. Орфографический тренинг в написании слов с буквосочетаниями ча-ща, жи-ш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ипящ. согл., жи-ши, ча-ща, чу-щу, транскрип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гласные после шипящих», веера, карт. со словарн.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шет слова с сочетаниями </w:t>
            </w:r>
            <w:r>
              <w:rPr>
                <w:i/>
              </w:rPr>
              <w:t>чу-щу.</w:t>
            </w:r>
            <w:r>
              <w:rPr/>
              <w:t xml:space="preserve"> Демонстрирует правильное использование правил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, коммуникативные</w:t>
            </w:r>
          </w:p>
          <w:p>
            <w:pPr>
              <w:pStyle w:val="Normal"/>
              <w:rPr/>
            </w:pPr>
            <w:r>
              <w:rPr/>
              <w:t xml:space="preserve">(ум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ботать в паре, анализирова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Фонетик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делительный мягкий зн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я: обозначение мягкости согласных на письме. Обсуждение вопроса: значение и особенности мягкого знака. Отработка алгоритма списыва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Ь - показатель мягкости, гласные обознач. мяг. у сог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мягкий знак», предм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ишет слова с разделительным мягким знаком. Применяет правила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,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Соблюдать правила этикета в общен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я: деление слов на слоги, классификация слов по количеству слог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ные согл. звонкие и глух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мягкий знак», предметные картинки, согл.бук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лит слова на слоги; определяет количество слогов  в слове. Применяет правила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, </w:t>
            </w:r>
          </w:p>
          <w:p>
            <w:pPr>
              <w:pStyle w:val="Normal"/>
              <w:rPr/>
            </w:pPr>
            <w:r>
              <w:rPr/>
              <w:t xml:space="preserve">Рефлексивные </w:t>
            </w:r>
          </w:p>
          <w:p>
            <w:pPr>
              <w:pStyle w:val="Normal"/>
              <w:rPr/>
            </w:pPr>
            <w:r>
              <w:rPr/>
              <w:t xml:space="preserve">(умение высказывать в уст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форме о переносе слова сл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еренос слов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имся переносить слов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переноса слов. Нахождение слов, которые можно переносить. Поиск ошибок, допущенных при переносе сл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-ши, ча-ща,чу-щу, имена собств, ед. и мн.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абл. «перенос слов»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ит слова на слог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равила переноса слов. Применяет правила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ереносить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я над способами переноса слов с буквами  й,ъ,ь. Поиск слов, которые нельзя переносить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делит. Ь, буква 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абл. «перенос слов»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ит слова на слог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равила переноса слов. Применяет правила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Контрольное списывание</w:t>
              </w:r>
            </w:hyperlink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Диктант (текущий</w:t>
              </w:r>
            </w:hyperlink>
            <w:r>
              <w:rPr>
                <w:b/>
              </w:rPr>
              <w:t xml:space="preserve">). «Правописание сочетаний </w:t>
            </w:r>
            <w:r>
              <w:rPr>
                <w:b/>
                <w:i/>
              </w:rPr>
              <w:t>жи-ши, ча-ща, чу-щу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Фонетик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ги ударные  и безударные. Роль ударения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Анализ диктант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я: способы определения места ударения в слове. Обсуждение смыслоразличительной функции ударе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г, перенос слов, имена собственные, разделительный 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о словами, схемы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ударный гласный в слове. Перечисляет этапы нахождения ударного глас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лово и предложение. Слова в предложении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колько слов ты знаешь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блемная ситуация в рубрике «Давай подумаем». Работа с текстом сказки Г.Остера «Зарядка для хвоста». Работа со схема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-ши, ча-ща,чу-щу, имена соб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о словами и сх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зличает слово, как единство звучания(написания) и значения. Дифференцирует слово и набор бук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, называющие предмет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колько слов ты знаешь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за  значением  слов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: слов а, отвечающие  на  вопросы  «что?»,  «кто?». Знакомство  с  термином  «имена существительные».  Тренировка в постановке вопро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арение, слог, деление слов для пере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картинки, табл. «существительные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онятие «имя существительное» Распознаёт признаки имени существитель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, которые называют признаки и действия предмет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колько слов ты знаешь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блемная ситуация в рубрике  «Давай  подумаем».  Наблюдение:  слов а,  не  отвечающие  на вопросы  «кто?»,  «что?»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комство  с  терминами  «имена прилагательные»,  «глаголы». Тренировка  в  постановке вопро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ягкий знак, транскрипция, слова, которые называют пред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ые картинки, предметы, табл. «прилаг.», «глагол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онятием «имя прилагательное» Распознаюёт признаки имени прилагатель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о и предлож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колько слов ты знаешь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авнение:  звук  –  слово  -  предложение.  Знакомство  с признаками  предложения. Наблюдение: цель  высказывания. Фронтальная рабо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ие звука от буквы, знаки препинания, сл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знаки препина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зличает слово и предложения; знает виды предложений по цели высказывания. Классифицирует слова и предложе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.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склицательные и невосклицательные предлож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колько слов ты знаешь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 с  рисунками  учебника Обсуждение  правила.  Определение  цели  предложения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  его  интонационной  окраски. Поиск  ошибок  в  постановке знаков  препинания  в  конце предложения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ожения по цели высказывания,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предложе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виды предложений по эмоциональной окраске. Различает предложения по цели высказывания, интонац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 в предложен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колько слов ты знаешь?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:  отдельные  слова  и предложения.  Фронталь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предложения по интонации и цели высказы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предложе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зличает слова и предложения. Выделяет слова в предложен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,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и словообразование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 как часть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блемная  ситуация  в  рубрике «Давай  подумаем».  Знакомство с  понятием  «окончание».  Фронтальная  работа:  изменение формы  слова,  выдел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после шипящих, част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состав слова», веер, карточки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ходит и выделяет окончание. Приводит приме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ефлексивны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менение формы слова с помощью оконч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изменение  формы  слов а.  Составление предложений  из  набора  слов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 со  словами  с  нулевым окончание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транскрипция, имена собстве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правильно изменяй форму сло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окончание как изменяемую часть слова. Цитирует правил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ые 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ефлекс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изменяемы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неизменяемые слов а.  Сравнение:  неизменяемые  слов а  и  слов а  с нулевым  окончанием.  Выб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ужной  формы  слова  для завершения предложе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,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о словами, перфок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лова, форма которых не изменяется.</w:t>
            </w:r>
          </w:p>
          <w:p>
            <w:pPr>
              <w:pStyle w:val="Normal"/>
              <w:rPr/>
            </w:pPr>
            <w:r>
              <w:rPr/>
              <w:t xml:space="preserve">Выбирает  нужное из предложенного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ефлекс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Заглавная буква в словах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авил написания заглавной бук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блемная задача (с опорой  на  сюжетную  картинку).   Активизация  словарного  запаса.  Заполнение  пропусков  в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ожения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мена собственные, гласные после шипящих, 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Имена собственные»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правила написания слов с большой букв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организацион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поминаем правило написания заглавной бук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вторение  правила.  Отработка написания  заглавной  буквы  в  географических  названиях.  Составление диалогов. Работа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 карт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Имена собственные»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правила написания слов с большой букв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организацион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и словообразование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ень как часть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 с  иллюстрацией учебника, наблюдение:  значение  и  звуча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дственных слов. Коллективно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ормулирование вывод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, однокоренные слова, ед. и мн.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Корень слова», сюж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онятие «корень слова»; научились выделять корень слова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оверяемые безударные гласные в корне слова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убрика «Давай подумаем»: способ обозначения безударных  гласных в корне слова. Сравнение: обозначение буквам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дарных и безударных гласных; способы проверки. Коллективное выведение правил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звуки, транскрипция, изменение слов, однокоренные с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Безударные гласные»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равило обозначения безударных гласных в корне слова. Перечисляет этапы процес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 с  группами  родственных слов. Сравнение звуковых  моделей слов. Закрепление правила. Подбор проверочных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ударени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Безударные гласные», карточки со словами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равило обозначения безударных гласных в корне слова. Перечисляет этапы процес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 слов  с  целью  выявления  безударного  гласного  звука  в  слове. Упражнения: постановка  орфографических  задач,  классификация с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ударени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Безударные гласные», карточки со словами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равило обозначения безударных гласных в корне слова. Перечисляет этапы процес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информацион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фографический  тренинг:  работа  со  словами  с безударными  гласными  в  корн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а.  Тренировка  в  подборе проверочных сл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звуки, транскрипция, изменение слов, однокоренные с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Безударные гласные», карточки со словами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правило обозначения безударных гласных в корне слова. Перечисляет этапы процесс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информацион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рень как общая часть родственных сло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Чудесное превращение сло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лективное  обсуждение признаки  однокоренных  слов Сравнение:  родственные  слов а синонимы,  родственные  слова омонимы  (без   введения терминов синонимы, омонимы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дственные слова, части речи, ь, безуд. г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Корень слова», сюж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ходит и выделяет корень слова. Демонстрирует правильное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оверяемые безударные гласные в корне слова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Чудесное превращение сло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с безударными гласными,  при  проверке  которых необходимо  принимать  во внимание  смысл  предложения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равнение звуковой и буквен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си сл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бор однокоренных слов, кор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веер гласных бук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способы проверки слов с безударной гласной в корне. Действует по алгорит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Чудесное превращение сло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тие  орфографической  зоркости.  Работа  с  текстовым  материалом:  подб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рочных  слов.  Отработк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йствия контрол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ные согл., безударные глас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ер парных согл., буквы, предм.кар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пособы проверки слов с безударной гласной в корне. Действует по алгорит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</w:rPr>
                <w:t xml:space="preserve">Диктант по темам «Правописание сочетаний </w:t>
              </w:r>
              <w:r>
                <w:rPr>
                  <w:rStyle w:val="InternetLink"/>
                  <w:b/>
                  <w:i/>
                  <w:color w:val="000000"/>
                  <w:u w:val="none"/>
                </w:rPr>
                <w:t>жи-ши, ча-ща, чу-щу</w:t>
              </w:r>
              <w:r>
                <w:rPr>
                  <w:rStyle w:val="InternetLink"/>
                  <w:b/>
                  <w:color w:val="000000"/>
                  <w:u w:val="none"/>
                </w:rPr>
                <w:t>.»; «Перенос слов»; «Безударные гласные в корне слова»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 работа  по подбору  проверочных  слов.  Отработка  действия  контроля.  Активизация  словарног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аса.  Наблюдение  за смыслоразличительной  функцией  буквы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бор однокоренных слов, кор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ер парных согл., буквы, предм.кар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пособы проверки слов с безударной гласной в корне. Действует по алгорит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тоговая контрольная работа по темам «Фонетика», «Слово и предложение», «Окончание», «Слова изменяемые и неизменяемы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 с  группами  однокоренных  слов.  Развитие орфографической  зоркости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ый  орфографический тренинг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бор однокоренных слов, кор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ер парных согл., буквы, предм.кар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пособы проверки слов с безударной гласной в корне. Действует по алгорит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нокоренны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пражнения:  подбор  и  различение  однокоренных  слов,  отработка алгоритма нахождения  корня  слов а.  Поиск  слов  с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нным корне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ожения, части речи, безуд.г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ер парных согл., буквы, предм.кар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ходит и выделяет корень слова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арные по звонкости-глухости согласные в корне слова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  за  языковым  материалом, формулирование  правила. Разграничение звуков,  вызывающих трудности  написания,  и  звуков,  не вызывающих трудно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после шипящих, имена собственные, безударные глас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карточки со словами, предметные карт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ходит и выделяет корень слова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пражнения: отработка способа проверки  орфограммы.   Развитие  орфографическ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оркост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после шипящих, имена собственные, безударные глас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пособы проверки слов с безударной гласной в корне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пражнения: постановка орфографической  задачи  по проверке отрабатываемой  орфограммы  в  середине слова. Работа с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овым  материалом. Орфографический тренин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после шипящих, имена собственные, безударные глас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способы проверки слов с безударной гласной в корне. Находит и выделяет корень слова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ень слова с чередованием соглас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чередование согласных в корне слова. Коллективное формулирование правила. Обсуждение: виды чередования согласных в корне  слов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нокорен. слова, правоп. согл., 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хемы слов, сюжетные картинки, веер согл. букв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корень слова; наблюдать за чередованием согласных звуков в конце корня. Демонстрирует правильное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рфограммы в корне слова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и со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поставление  способа проверки  безударных  гласных  и парных  по  звонкости-глухости согласных  в  корне  слов а. Поиск проверочных  слов,  работа  с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оссвордо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ударение, с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хемы слов, сюжетные картинки, веер согл. букв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в корне слова изучаемые орфограммы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 рефлексивны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и согласных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 буквенной  записи,  выделение  орфограмм классификация  звуков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 способов  проверки орфограмм корн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в корне слова изучаемые орфограммы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 рефлексивны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и согласных в корне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тие  орфографической зоркости.  Активизация  словарного  запаса  в  процессе подбора  проверочных  слов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с текс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парные согласные, 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карточки со словами, предметные карт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в корне слова изучаемые орфограммы. Приводит свои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 рефлексив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и согласных в корне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я: выделение  орфограмм  корня,  анализ звукового  состава  слов.  Поиск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очны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бор однокоренных слов,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карточки со словами, предметные карт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в корне слова изучаемые орфограммы. Приводит свои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 рефлексив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буквы безударных гласных и согласных в корне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фографический  тренинг. Самостоятельная  работа    с упражнениями  тетради  «Пишем грамотно».  Буквенная  запись  слов,  данных  с  частич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крипцией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бор однокоренных слов,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карточки со словами, предметные карт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в корне слова изучаемые орфограммы. Приводит свои прим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 рефлексив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ффикс как часть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над языковым материалом (функция, значение и местонахождение суффикса в слове), формулирование выводов. Упражнения: работа над правилом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ень, однокоренные слова, имена со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Суффиксы», схемы слов, карточки со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уффикс как часть слова и его основные признаки. Цитирует правило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 xml:space="preserve">и рефлексивны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я суффик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:  значение суффиксов.  Работа  с  алгоритмом нахождения  суффикс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 действия  нахожд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ффикса в слове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ень, однокоренные слова, имена со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Суффиксы», схемы слов, карточки со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ет суффикс как часть слова и его основные признаки. Цитирует правило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 xml:space="preserve">и рефлексивны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Непроизносимые согласные в корне слова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лова с непроизносимыми согласными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над  языковым материалом.  Коллективное обсуждение  правила:  письм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  с  непроизносимыми согласными.  Сопоставление звуковой  и  буквенной  записей слова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парные согласны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Непроизносимые согласные»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понятие «непроизносимые согласные звуки» Приводит свои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бъясняет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лова с непроизносимыми согласными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вторение  правила.  Решение орфографических  задач.  Работа  с текстовым  материалом.  Дифференциация слов, в которых есть  непроизносимый  согласный,  и слов, в которых его нет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парные согласны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Непроизносимые согласные»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понятие «непроизносимые согласные звуки» Приводит свои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бъясняет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лова с непроизносимыми согласными в корн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фографический  тренинг. Упражнения:  выбор необходимых пропущенных слов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текста (подготовка к  письму под диктовку). Письмо  под диктов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парные согласны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. «Непроизносимые согласные»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понятие «непроизносимые согласные звуки» Приводит свои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бъясняет использова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</w:rPr>
                <w:t>Диктант по теме «Правописание согласных в корне слова»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Анализ диктанта.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</w:rPr>
                <w:t>Контрольное списывание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я суффик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 языкового  материала. Наблюдение:  значения  суффиксов.  Решение  проблем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чи. Самостоятельная  работа.  Итоговое  повторение.  Работа  в  пар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яемые безударные гласные, непроверяемые безударные гла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карточки со словам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суффикс в слове. Различает существенное и несущественн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суффиксов в словах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суффиксы      - енок-, -онок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  за  языковым  материалом:   выведение  правила  написания слов  с  суффиксами  -ёнок-, -онок-.  Упражнения:  алгоритм применения прави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ень, непроизносим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суффикс в слове. Объясняет применение прави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имся писать суффиксы –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к- , -ек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поставление  звуковой  и  буквенной  записей  слов.  Наблюдение за  языковым  материалом: выведение правила  написания  слов  с суффиксами -ик-, -ек-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ффиксы –ёнок, -онок, корень, транскрип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карточки со словам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лись со значениями суффиксов. Действует  по алгоритму, образц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имся писать суффиксы –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7F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к- , -ек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ернутое  объяснение  выбора суффикса. Конструирование  слов  с использованием  правил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значениями суффиксов. Действует  по алгоритму, образц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тоговая контрольная работа по теме «Корень слова. Суффик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я суффикс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 языкового  материала. Наблюдение:  значения  суффиксов.  Решение  проблемно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чи.  Наблюдение  за  омонимичными  суффикса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ень, суффиксы, парные соглас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карточки со словам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суффикс в слове; определять значение суффиксов. Действует  по алгоритму, образц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суффиксов в словах («Правописание»)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Учимся писать суффикс  -ость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деление  суффикса, определение  его  значения,   сопоставление пар слов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тивоположных  по  значению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исьмо под диктовк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значения суффи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карточки со словам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суффикс в слове; определять значение суффиксов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йствует  по алгоритму, образц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Образование слов при помощи суффик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образование слов суффиксальным  способом.  Обсуждение  правила.  Упражнения  (индивидуальная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состав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карточки со словами, тес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лись с ролью суффиксов при образовании новых слов. Действует  по алгоритму, образц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нформационно -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суффиксов в словах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rPr>
                <w:rFonts w:ascii="Times New Roman CYR" w:hAnsi="Times New Roman CYR" w:cs="Times New Roman CYR"/>
                <w:color w:val="008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вописание суффиксов имен прилагательных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за  языковым материалом.  Коллективное выведение  правила,  ег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суждение.  Составление  слов  по  заданной  модели.  Упражнения:  отработк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лгоритма применения правил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состав слова, парн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схемы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суффикс в именах прилагательн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способ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нформационно -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 слов при помощи суффик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струирование  слов. Работа с текстом. Подбор родственных сл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ая гласная, парная согл., непроизн.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карточки со словам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части слова: корень, суффикс, окончание. Демонстрирует правильное использование способ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корней и суффиксов в словах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корни и суффик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 работа: отработка  алгоритмов применения  правил.  Работа  с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ом. Письмо по памяти и под диктовку.  Сопоставление звуковой  и  буквенной  записей  с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ффикс, корень, части речи, однокорен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, схемы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применить все изученные правила. Демонстрирует правильное использование способ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ставка как часть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значение и место приставки в слове. Обсуждение правила  и  формулирование выводов. Упражнение: алгоритм  выделения приставки в слове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работ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ффикс, корень, части речи, однокорен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ица «приставки», схемы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приставкой как значимой частью слова. Выбирает нужное из предложен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я пристав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над  значением приставок в словах. Составление слов  по  заданной  модели.  Отработка  умения  выделить  в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е приставк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ффикс, корень, части речи, однокорен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ица «приставки», схемы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лись с приставкой как значимой частью сло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Выбирает нужное из предложенног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приставок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приста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ллективное  обсуждение правила  и  алгоритма  его применения.  Классификация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,  сопоставление  звуковой  и буквенной записей слов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писание суффиксов и кор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приставку в корне; определять значение приставок. Объясняет выбор способ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приста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работка  правописания  приставок  с  буквой  а.  Выведение алгоритма действия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писание суффиксов и кор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приставку в корне; определять значение приставок. Объясняет выбор способ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писание слов с приставками с буквами а и 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фференциация  правил написания  приставок  с  буквами а и о. Обсуждение проблемной 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езударные гласные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и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а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кор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ые картинки, приставки на карточк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приставку в корне; определять значение приставок. Выделяет сходства и различ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 слов при помощи пристав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слов, образованных приставочным  способом.  Формулирование  выводов 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уждение правила. Упражнения  на  поиск  слов  с приставка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сные после шипящих, однокоренные с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слова карточ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приставку в корне; определять значение приставок. Выделяет сходства и различ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Итоговая контрольная работа за 1 полугодие.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твердого и мягкого разделительных знаков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разделительный твердый зн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языкового материала: формулирование правила, отработка алгоритма его применения. Конструирование слов, выявление соотношения звуковой и буквенной записей сл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ягкий знак, транскрипция, при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мятка «разделительный твёрдый знак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правилом написания Ъ. Приводит свои примеры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личаем  разделительные ь и ъ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:  выделение  признака  дифференциации,  развернутое  объяснение  выбора  знака. Классификация с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Ь и ъ, транскрип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мятка «ь и ъ », индивидуальные карточ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правилом написания Ъ. Приводит свои примеры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образуются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 слов,  образованных  приставочно-суффиксаль ным способом.  Наблюдение:  слова,  образованные  способом  сложения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 слов при помощи суффик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предметные и сюж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приставку и суффикс в слове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твердого и мягкого разделительных знаков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личение разделительных ь и ъ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поставление случаев употребления твердого и мягкого знаков. Орфографический тренинг. Работа с текстами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Ь и ъ, состав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ер букв ь и ъ, памятки «правописание ъ ь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приставку и суффикс в слове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уждение  правила.  Подбор  слов к схемам.  Самостоятельная  работа по выделению основы сл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 слова, образова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значимые части слова; познакомились с понятием «основа слова». Действует по алгорит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Различение предлогов и приставок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различать предлоги и приста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за  языковым  материалом:  выведение  правила, обсуждение  алгоритма  дифференциации.  Тренировочны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пражнени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ные слова, предлоги и при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фокарты, сюжетные картин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предлогом и способом различения предлогов и приставок. Обобщает фак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7F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различать предлоги и приста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фографический тренинг. Работа с текстами  –  вписывание пропущенных  предлогов  и  приста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ные слова, предлоги и при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приставками и суффикс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предлогом и способом различения предлогов и приставок. Обобщает фак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Состав слова 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: состав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ификация слов по способу образования. Тренировочные и творческие упраж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 слова, образова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значимые части слова. Обобщает фак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Правописание различных частей слова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: правописание частей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вторение  орфограмм  корня. Дифференциация приставок,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уждение  алгоритмов проверки различных орфограм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ют способы проверки орфограмм во всех частях слова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7F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: правописание частей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написания различных групп  приставок.  Работа  с текстами.  Орфографический тренин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Знают способы проверки орфограмм во всех частях слова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о и его зна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значение слов а. Сопоставление  слова  и  его значения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вуки, части речи, безударные 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картинки. Ве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ловом, каждое слово имеет значение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значение слова. Классификация по значению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(самостоятельная работа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нокоренные слова, ь и ъ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ловом, каждое слово имеет значение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авописа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ей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  Орфографический  тренинг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 алгоритма проведения  работы  над ошибка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рименяет правило к ситуациям в практике. Знают все изученные орфограммы. Умеют применить все изученные прави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кс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равнение звука, части  слова,  предложения и текста. Обсуждение: выявление  признаков текста. Различение  текста и «не текста»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вуки, буквы, предложения, деление слов на сло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букв, слов,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различать слова, словосочетания и предложения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. Заголовок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смысловая цельность текста. Анализ текста и его заглавия (проблемна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туация). Введение понятия «заголов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о и предложение, парн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различить предложение и текст; познакомились с заголовком. Выделяет различ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; информацио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сочетаются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 слово,  его  значение, сочетаемость  слов  (фронтальная работа).  Обсуждение  правила:  связь  лексических  значений  слов. Работа  в  группах. Индивидуальная работа.  Работа  с  рубрикой «Путешествие в прошлое»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лов, непроизносим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о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понятием «лексическое значение слова»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; информационные Информацио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лова в словаре и в текс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 с  текстом:  уточнение значений  слов.  Работа  с  рубрикой «Обрати  внимание».  Самостоятельная работ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ксическое значение слов, образова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о словами и предлож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нформацио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авописания частей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 Орфографический  тренинг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поставление  звуковой  и буквенной записи  сл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екущая контрольная работа по теме «Приставки. Состав сло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ин текст – разные заголов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группах по подбору заголовков  к  текстам.  Анализ названий  уроков  в  содержании учебника  как  пример  заглави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ов.  Индивидуальная  работа:  подбор  подходящего загол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ые гласные, состав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ы на карточк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части слова; знают способы проверки написания слов. Действует по алгорит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озаглавливать тек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дивидуальная работа:  подбор заглавий к данному тексту.  Фронтальная работа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зможные тексты по данным заголовк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нос слов, деление слов на слоги, удар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ые картинки, карточки предло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читать и понимать текст озаглавливать. Выделяет существенное из текста для определения заголов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о в толковом словаре и в текс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 с  текстом:  значение слова.  Знакомств о  с  толковыми  словарями.  Работа  с  толковым словариком учебника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лковые словар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определять значения незнакомых слов; устанавливать значения с помощью контекста и толкового словаря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ознавательные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информационно -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 однозначные и многознач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Одно – мно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блемная ситуация «Давай подумаем». Работа с рисунками  учебника.  Обсуждение  правила: однозначность   и  многозначнос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. Фронталь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транскрипция, части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картинки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многозначными словами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находить и проверять орфограммы в сло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в орфографической  тетради  «Пишем  грамотно». Орфографический  тренинг.  Письмо по памя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находить в слове орфограммы. Применяет правило к ситуациям в практи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заглавливание тек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блемная  ситуация:  анализ  данных  заголовков,  выбор наиболее  подходящего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справление  неточных заголовк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правописание кор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оспринимать звучащую речь на слух. Выделяет существенное из текста для определения заголов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строится текст. Окончание тек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незавершенный  текст. Работа по группам: выбор и обсуждение подходящего по  смыслу  окончания  текста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писывание текста в тетрадь.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Ъ и 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арточки букв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труктурой текста.</w:t>
            </w:r>
          </w:p>
          <w:p>
            <w:pPr>
              <w:pStyle w:val="Normal"/>
              <w:rPr/>
            </w:pPr>
            <w:r>
              <w:rPr/>
              <w:t>Выделяет существенное из текс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появляются многозначны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ловия  появления  нескольких значений  слов а.  Анализ многозначных  слов.  Работа  с толковым  словариком учебник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парные согласные, ь и ъ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и сюжетные картинки, бук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многозначными словами. 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определить значение многозначного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блемная  ситуация:  можно ли  вне  текста  определить,  о каком  значении  многозначного слова  идет  речь.  Работа  с толковым словариком  учебника. Замена  многозначных  слов близкими по значению  слов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риводит свои приме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находить и проверять орфограммы в сло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в орфографической  тетради  «Пишем  грамотно». Орфографический  тренинг.  Подготовка  к  письму  под диктовку.  Отработка  написания  словарных сл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ные слова, предлоги и при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находить в слове орфограммы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заканчивать тек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ная фронтальная работа с текстом. Упражнения:  корректирование предложенного окончания тек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части тек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труктурой текста. Выделяет существенное из текст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иноним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лова- друзь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языкового  явления синонимии.  Работа  с  рисунками учебника. Работа с рубрикой «Обрати  внимание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сочетаемость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. Работа с текст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ение предложений, значе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ые и предметные картинки, карточки со слов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синонимами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четание синонимов с другими слова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лова- друзь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суждение  правила:  ряды синонимов.  Наблюдение: сочетаемость  слов  (работа  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руппах).  Выбор  наиболее подходящего  слова  из  группы синоним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писание приставок и суффик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блюдают над использование слов-синонимов. Демонстрирует знание пройд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находить и проверять орфограммы в сло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. Орфографический  тренинг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звитие  действия  контроля. Сопоставление  звуковой  и буквенной записи  сл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писание приставок и суффик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находить в слове орфограммы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к строится текст. Начало тек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дивидуальная  работа  с последующим  обсуждением текста.  Наблюдение:   начал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кстов. Работа в парах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деление текста на части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, ве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восстанавливать начало текс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исправлять нарушения в тексте и восстанавливать его структуру. Переструктурирует текс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чиняем начало тек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 различные  начала  текста  в  зависимости  от заглавия и основной мысли.  Фронтальная  работа: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ный  анализ тек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части текста, парн.сог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восстанавливать начало текс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 xml:space="preserve">Умеют исправлять нарушения в тексте и восстанавливать его структуру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ьзование слов синоним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синонимия ;  значение слова (сочетаемость). Сопоставление: однокоренные  слов а и  синонимы (фронтальная работа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речи, непроизносимые согласные, удар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вторили значения слов-синонимов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онимы в текс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 с  текстами. Наблюдение:  синонимия.  Корректирование тек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онимы, однокоренные слова, част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блюдают над использование слов-синонимов. Демонстрирует знание пройденного материал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 тетради  «Пишем  грамотно». Развитие  орфографическ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оркости.  Орфографический тренинг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находить в слове орфограммы. Применяет правило к ситуациям в практик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Диктант по теме «Правописание разделительных ь и ъ»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составлять тек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ронтальная  работа:  составление  текстов  по заданному  заголовку  и  началу.  Индивидуальная  работа:  составление  текстов  при наличии оконч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части тек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составлять текст по его началу или заключе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дбирает текст по заданным началу и окончанию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ледовательность предложений в текс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над последовательностью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едложений в  тексте. Анализ  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ректирование текстов. Поиск нарушения  последовательности и  запись  правильного  текста  в  тетрад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ожения по цели высказывания и по интон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предлож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Наблюдали за последовательностью предложений в тексте. Выбирает существенн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тоним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с рисунками учебника.  Наблюдение  над  языковым явлением  антонимии.  Работа  с рубрикой  «Путешествие  в  прошлое»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онимы, ь и ъ, правописание кор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ы слов, 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ловами, имеющими противоположное значение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четания антонимов с другими слов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бор  антонимов   к  заданным словам.  Сопоставление синонимов  и  антонимов.  Работа с рисунками учеб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. Орфографический  тренинг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Группировка сл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способов провер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язь предложений в текс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текста с нарушениями.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работ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ные согласные,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ер, бук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Различают предложения и текст; предложения по цели высказывания и эмоциональной окраске. Выбирает существенн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а – омоним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лова - близнец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с рисунками учебника. Наблюдение над омонимами.  Индивидуаль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онимы, составление предложений, правописание кор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фокарты, карточки сл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льтимпедийный сборник. Начальная школа. Уроки Кирилла и Мефодия. 2 класс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ловами-омонимами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 исконные и заимствованные</w:t>
            </w:r>
          </w:p>
          <w:p>
            <w:pPr>
              <w:pStyle w:val="Normal"/>
              <w:autoSpaceDE w:val="false"/>
              <w:ind w:left="-107" w:right="-108"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Слова пришельц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блемная ситуация в рубрике «Давай  подумаем».  Сравнение заимствованных  слов  с  исконно русскими. Повтор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онимы, антонимы, омони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ь Даля и толков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о словами исконными и заимствованными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 тетради  «Пишем  грамотно». Орфографический  тренинг.  Подготовка  к  письму  под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ктовк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вторили правописание слов с изученными орфограммами. Демонстрирует правильное использование способов провер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тоговый диктант по теме «Правописание изученных орфограмм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бзац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тексты, записанные  с  абзацным делением  и  без   него.  Обсуждение  правила.  Работа  в  группах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текста, заголовок, ударение, состав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а слова, 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выделять абзацы в тексте. 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выделять абза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ронтальная работа: деление текста на абзацы. Наблюдение:   особенности абзаца как микро-  темы тек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ксическое значени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лковый слова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я заимствованных сл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заимствованные части слов (корни, суффиксы, приставки). Поиск заимствованных слов. Анализ значени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имствованных  сл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в орфографической  тетради  «Пишем  грамотно». Орфографический  тренинг. Работа  над  словарны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ами.  Отработка  действия контроля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ударная гласная, парная согл., непроизн.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хема слова, 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ест «Состав слова. Слово и его значе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ледовательность абзаце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текста  по заданным характеристикам (индивидуальная работа  с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ледующим обсуждением) 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нализ текст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текста, проверяемые и непроверяемые безударные 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ные картин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составлять тексты по заданным абзац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составлять текст из абзаце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ронтальное  и  индивидуальное составление  текстов  с заданными характеристи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ти текста, абз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ревшие сл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блемная  ситуация  в  рубрике «Давай  подумаем».  Обсуждение правила.  Знакомство  с устаревшими  словами.  Анализ  изменения значения сл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лковый словарь и словарь Да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Познакомились с устаревшими словами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ревшие слова, слова-синонимы, новые сл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Устаревшие сло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:  значение современных  слов  и  их исторических  «родственников»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 с  рубрикой «Путешествие  в  прошлое». Знакомство с  новыми слов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 тетради  «Пишем  грамотно». Орфографический  тренинг.  Отработка  написания словарных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лов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Учимся составлять тек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ронтальное и  индивидуально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текстов с заданными характеристиками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ловок, части текста, ключевые слова, правописание предлогов и пристав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Учимся составлять тек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иск  ключевых  слов  каждого абзаца.  Составление  текста  по заголовку 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ючевым словам названию  и  ключевым  словам абзац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: что ты знаешь о лексическом значении и составе слова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я:  подбор  синонимов  и антонимов,  наблюдение  за значениями  незнакомых  слов. Наблюдение:  заимствованные суффик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нонимы, антонимы, при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и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. Орфографический  тренинг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поставление  звуковой  и буквенной  записи  слов.  Отработка действия контрол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 тек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:  последовательность  абзацев.  Исправление  нарушенного порядка  абзацев  в  тексте.  Анализ  текста учеб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бзац, заглавие, парн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составлять план тек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дивидуальная  работа:  продолжение  плана  текста. Проблемная  ситуация:  корректирование  готового  плана текст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бзац, заглавие, парн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читать и понимать текст. Модифицирует пла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разеологизм. Фразеологизм и слов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Проект «Крылатые сло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блемная  ситуация:  рубрика «Давай  подумаем».  Обсуждение правила. Наблюдение:  значение слова  в  составе  словосочетания.  Фронтальная работ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оизносимые согласные, значение с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ловари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меют определять значение слова по словарю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 тетради  Пишем  грамотно». Орфографический  тренинг.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исьмо по памя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ение текста по пла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группах по завершению текста  с  опорой  на  вопросы.  Фронтальная  работа: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 текста  по заданному  плану.  Составление плана  текста  с  задан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матико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, заголовок, части тек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ая картин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делить текст на смыслов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Составлять его простой план.</w:t>
            </w:r>
          </w:p>
          <w:p>
            <w:pPr>
              <w:pStyle w:val="Normal"/>
              <w:rPr/>
            </w:pPr>
            <w:r>
              <w:rPr/>
              <w:t>Воспроизводит текст по план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исать письма по пла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 плана  письма. Корректировка  предложенного письма.  Составление  текста  по заданному плану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, имена собственны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планом текс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делить текст на смыслов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Составлять его простой пла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Воспроизводит текст по план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Лексик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(«Как устроен наш язык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фразеологизм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блюдение языкового явления фразеологии. Работа с текст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тонимы, синонимы, омони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ица фразеологиз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ют сравниват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фразеологизм и слово, фразеологизм и свободное сочетание слов. Определяет значение слова с помощью словар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. Орфографический  тренинг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действия контр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информационно -    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ение текста по пла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ая работа. Анализ работ  учащихся.  Работа  в групп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, заголовок, непроизносим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делить текст на смыслов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Составлять его простой пла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Воспроизводит текст по план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-опис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блюдение  за  текстом. Обсуждение  особенностей текста-описания.  Анализ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исания  природы  в  стихотворении  С.  Есенина «Ноч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, имена собственные, гласные после шипя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планом текс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лись с текстом-описанием. Умеют делить текст на смыслов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Составлять его простой пла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Воспроизводит текст по план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тетради  «Пишем  грамотно». Орфографический  тренинг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работка  написания словарных слов. Развитие орфографической зоркост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ест «Правописание изученных орфограмм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ста</w:t>
            </w:r>
            <w:r>
              <w:rPr/>
              <w:t xml:space="preserve">. </w:t>
            </w: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Контрольное списывание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-опис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текста-описания  по рисунку (сравнение  с текстом в  рубрике  «Давай  подумаем» урока 22). Анализ текстов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ксическое значение слов, синонимы, ь и ъ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ют делить текст на смыслов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Составлять его простой пла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Воспроизводит текст по план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Учимся сочинять текст-опис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 работа  с текстом-описанием.  Составление  текста-описания с опорой на заданный тек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 тетради  «Пишем  грамотно». Орфографический  тренинг.  Составление  слов,  запись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чившихся  слов  в  соответствии с правил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имся сочинять яркий текст-описа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дивидуальная  работа: описание  своей  комнаты. Анализ  работ  учащихся.  Поиск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равнений в стихотворении А.С. Пушкин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писание приставок, суффик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блица «приставки и суффикс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; коммуникатив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-повеств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: текст-описание (ситуация  объявления). Распознавание  текстов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исаний. Обсуждение характеристики  текста-пове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 – описание, части речи, состав слова, безударные 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обенности текста-повеств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блемная  ситуация. Индивидуальная  работа. Корректирование  тек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кст – описание, части речи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Отработка изученных орфограмм. («Правописание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применять орфографические прави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в орфографической  тетради  «Пишем  грамотно».Орфографический  тренинг. Отработка действия контроля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Текст («Развитие речи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имся сочинять текст-повеств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ая  работа. Анализ работ учащихся. Работа   в групп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рные согласные, непроизносимые соглас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исание и повествование в текс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текстов и выявление в нем  признаков описания и повествования. Индивидуаль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тонимы, синонимы, омони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тоговый диктант по теме «Правописание изученных орфограмм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-рассужд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блемная ситуация. Обсуждение  признаков  текста-рассуждения. Анализ  текстов. Фронталь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ы описание и повествование, транскрип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лись с текстом-рассуждени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обенности текста рассужд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дивидуальная  работа  по сочинению  начала предложений, сочинению конц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ожений. Анализ рабо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ы описание и повествование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исание, повествование, рассужде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 текстов,  определение типа  текста. Комплексная работа с текстом. Индивидуальная работа над  планом тек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сты описание и повествование, состав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чки с текс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</w:rPr>
              <w:t>Комплексное повторение пройденн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авописания и развитие ре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а с  текстом:  абзац, тема, заголовок. Работа  с текстом   стихотворени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</w:t>
            </w:r>
          </w:p>
        </w:tc>
        <w:tc>
          <w:tcPr>
            <w:tcW w:w="1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Итоговая контрольная работа за 2 полугодие.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ойденного за год (Корень слов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сная  работа  с  текстами упражнений:  анализ  значений слов, определение типов текстов, работа над правописанием с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ойденного за год (Обозначение гласных и согласных в корне слов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ределение  типа  текста. Разбор слов  по  составу.  Выбор заголовка  текста,  сочинение продолжения текста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ойденного за год (Различение предлогов и приставок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иск  антонимов  и  синонимов.  Восстановление  правильного порядка  следования  абзацев текста. Орфографический тренин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торение пройденного за год (Многозначные слов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исывание  текста. Объяснение написания  пропущенных  букв.  Расширение  словарного зап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Демонстрирует правильное использование полученн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Учебно-познавательные; коммуника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.0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Резервные часы (диктанты, контрольные списывания, тесты, контрольные работы) – 16 ч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33"/>
        <w:gridCol w:w="1733"/>
        <w:gridCol w:w="1732"/>
        <w:gridCol w:w="1733"/>
        <w:gridCol w:w="1733"/>
        <w:gridCol w:w="1732"/>
        <w:gridCol w:w="1733"/>
        <w:gridCol w:w="1733"/>
      </w:tblGrid>
      <w:tr>
        <w:trPr>
          <w:trHeight w:val="33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Диктант текущий</w:t>
              </w:r>
            </w:hyperlink>
            <w:r>
              <w:rPr/>
              <w:t xml:space="preserve">). «Правописание сочетаний </w:t>
            </w:r>
            <w:r>
              <w:rPr>
                <w:i/>
              </w:rPr>
              <w:t>жи-ши, ча-ща, чу-щу.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Контрольное списывание</w:t>
              </w:r>
            </w:hyperlink>
            <w:r>
              <w:rPr/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Диктант по темам «Правописание сочетаний </w:t>
              </w:r>
              <w:r>
                <w:rPr>
                  <w:rStyle w:val="InternetLink"/>
                  <w:i/>
                  <w:color w:val="000000"/>
                  <w:u w:val="none"/>
                </w:rPr>
                <w:t>жи-ши, ча-ща, чу-щу</w:t>
              </w:r>
              <w:r>
                <w:rPr>
                  <w:rStyle w:val="InternetLink"/>
                  <w:color w:val="000000"/>
                  <w:u w:val="none"/>
                </w:rPr>
                <w:t>.»; «Перенос слов»; «Безударные гласные в корне слова»</w:t>
              </w:r>
            </w:hyperlink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ая контрольная работа по темам «Фонетика», «Слово и предложение», «Окончание», «Слова изменяемые и неизменяемы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Диктант по теме «Правописание согласных в корне слова»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Контрольное списывание</w:t>
              </w:r>
            </w:hyperlink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ая контрольная работа по теме «Корень слова. Суффик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Итоговая контрольная работа за 1 полугодие.</w:t>
              </w:r>
            </w:hyperlink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кущая контрольная работа по теме «Приставки. Состав слова»</w:t>
            </w:r>
          </w:p>
        </w:tc>
      </w:tr>
      <w:tr>
        <w:trPr>
          <w:trHeight w:val="33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Диктант по теме «Правописание разделительных ь и ъ»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ый диктант по теме «Правописание изученных орфограмм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ст «Состав слова. Слово и его значение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ст «Правописание изученных орфограмм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Контрольное списывание</w:t>
              </w:r>
            </w:hyperlink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вый диктант по теме «Правописание изученных орфограмм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Итоговая контрольная работа за 2 полугодие.</w:t>
              </w:r>
            </w:hyperlink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нируемые результаты освоения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едметные результаты обучени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 концу обучения во втором классе учащиеся должны: </w:t>
      </w:r>
      <w:r>
        <w:rPr/>
        <w:br/>
        <w:t xml:space="preserve">· </w:t>
      </w:r>
      <w:r>
        <w:rPr>
          <w:b/>
          <w:bCs/>
        </w:rPr>
        <w:t xml:space="preserve">различать: </w:t>
      </w:r>
      <w:r>
        <w:rPr/>
        <w:br/>
        <w:t xml:space="preserve">звуки и буквы, гласные и согласные звуки, твёрдые и мягкие согласные звуки, звонкие и глухие согласные звуки; </w:t>
        <w:br/>
        <w:t xml:space="preserve">слово и предложение; </w:t>
        <w:br/>
        <w:t xml:space="preserve">слова, называющие предмет, признак предмета, действие предмета; </w:t>
        <w:br/>
        <w:t xml:space="preserve">предложения по цели высказывания; </w:t>
        <w:br/>
        <w:t xml:space="preserve">· </w:t>
      </w:r>
      <w:r>
        <w:rPr>
          <w:b/>
          <w:bCs/>
        </w:rPr>
        <w:t xml:space="preserve">выделять, находить: </w:t>
      </w:r>
      <w:r>
        <w:rPr/>
        <w:br/>
        <w:t xml:space="preserve">корень, суффикс, приставку, окончание; </w:t>
        <w:br/>
        <w:t xml:space="preserve">лексическое значение слова в толковом словаре; </w:t>
        <w:br/>
        <w:t xml:space="preserve">основную мысль текста; </w:t>
        <w:br/>
        <w:t xml:space="preserve">· </w:t>
      </w:r>
      <w:r>
        <w:rPr>
          <w:b/>
          <w:bCs/>
        </w:rPr>
        <w:t xml:space="preserve">применять правила правописания: </w:t>
      </w:r>
      <w:r>
        <w:rPr/>
        <w:br/>
        <w:t xml:space="preserve">гласных после шипящих (жи – ши, ча-ща, чу – щу); </w:t>
        <w:br/>
        <w:t xml:space="preserve">заглавной буквы в изученных случаях; </w:t>
        <w:br/>
        <w:t xml:space="preserve">безударных проверяемых гласных в корне; </w:t>
        <w:br/>
        <w:t xml:space="preserve">звонких и глухих согласных в корне; </w:t>
        <w:br/>
        <w:t xml:space="preserve">словарных слов, определенных программой; </w:t>
        <w:br/>
        <w:t xml:space="preserve">разделительного мягкого знака. </w:t>
        <w:br/>
        <w:br/>
      </w:r>
      <w:r>
        <w:rPr>
          <w:b/>
          <w:bCs/>
          <w:i/>
          <w:iCs/>
        </w:rPr>
        <w:t xml:space="preserve">2. Метапредметные результаты обучения: </w:t>
      </w:r>
      <w:r>
        <w:rPr/>
        <w:br/>
        <w:br/>
      </w:r>
      <w:r>
        <w:rPr>
          <w:iCs/>
        </w:rPr>
        <w:t xml:space="preserve">Ученик получит возможность: </w:t>
      </w:r>
      <w:r>
        <w:rPr/>
        <w:br/>
        <w:br/>
        <w:t xml:space="preserve">· </w:t>
      </w:r>
      <w:r>
        <w:rPr>
          <w:iCs/>
        </w:rPr>
        <w:t xml:space="preserve">принимать и сохранять цели и задачи учебной деятельности; </w:t>
      </w:r>
      <w:r>
        <w:rPr/>
        <w:br/>
        <w:t xml:space="preserve">· </w:t>
      </w:r>
      <w:r>
        <w:rPr>
          <w:iCs/>
        </w:rPr>
        <w:t xml:space="preserve">использовать знаково-символические средства представления информации; </w:t>
      </w:r>
      <w:r>
        <w:rPr/>
        <w:br/>
        <w:t xml:space="preserve">· </w:t>
      </w:r>
      <w:r>
        <w:rPr>
          <w:iCs/>
        </w:rPr>
        <w:t xml:space="preserve">пользоваться элементами логических действий сравнения, анализа, синтеза, обобщения, классификации; </w:t>
      </w:r>
      <w:r>
        <w:rPr/>
        <w:br/>
        <w:t xml:space="preserve">· </w:t>
      </w:r>
      <w:r>
        <w:rPr>
          <w:iCs/>
        </w:rPr>
        <w:t xml:space="preserve">осознанно строить речевое высказывание в соответствии с задачами коммуникации; </w:t>
      </w:r>
      <w:r>
        <w:rPr/>
        <w:br/>
        <w:t xml:space="preserve">· </w:t>
      </w:r>
      <w:r>
        <w:rPr>
          <w:iCs/>
        </w:rPr>
        <w:t xml:space="preserve">овладеет первоначальными навыками смыслового чтения текстов различных стилей и жанров в соответствии с целями и задачами; </w:t>
      </w:r>
      <w:r>
        <w:rPr/>
        <w:br/>
        <w:t xml:space="preserve">· </w:t>
      </w:r>
      <w:r>
        <w:rPr>
          <w:iCs/>
        </w:rPr>
        <w:t xml:space="preserve">освоить начальные формы познавательной и личностной рефлексии; </w:t>
      </w:r>
      <w:r>
        <w:rPr/>
        <w:br/>
        <w:br/>
      </w:r>
      <w:r>
        <w:rPr>
          <w:b/>
          <w:bCs/>
        </w:rPr>
        <w:t xml:space="preserve">Ожидаемые результаты формирования УУД к концу 2 года обучения: </w:t>
      </w:r>
    </w:p>
    <w:p>
      <w:pPr>
        <w:pStyle w:val="Normal"/>
        <w:rPr/>
      </w:pPr>
      <w:r>
        <w:rPr>
          <w:b/>
          <w:bCs/>
        </w:rPr>
        <w:t xml:space="preserve">В области познавательных УУД: </w:t>
      </w:r>
      <w:r>
        <w:rPr/>
        <w:br/>
        <w:t xml:space="preserve">· школьник освоит алфавит для свободной ориентации в разнообразии учебных словарей, быстрого поиска нужной группы слов или словарной статьи; </w:t>
        <w:br/>
        <w:t xml:space="preserve">· научится ориентироваться в учебной книге: читать язык условных обозначений, находить нужный текст упражнения, правило или таблицу, находить выделенный фрагмент текста; </w:t>
        <w:br/>
        <w:t xml:space="preserve">· работать с несколькими источниками информации (двумя частями учебной книги, рабочими тетрадями, учебными словарями, текстом и иллюстрациями; </w:t>
        <w:br/>
      </w:r>
      <w:r>
        <w:rPr>
          <w:b/>
          <w:bCs/>
        </w:rPr>
        <w:t xml:space="preserve">В области коммуникативных УУД: </w:t>
      </w:r>
      <w:r>
        <w:rPr/>
        <w:br/>
        <w:t xml:space="preserve">· школьник научится работать с соседом по парте — распределять работу между собой и соседом, выполнять свою часть работы, осуществлять взаимопроверку выполненной работы; </w:t>
        <w:br/>
        <w:t xml:space="preserve">· выполнять работу по цепочке; </w:t>
        <w:br/>
        <w:t xml:space="preserve">· видеть разницу между различными точками зрения и мотивированно присоединиться к одной из них; </w:t>
        <w:br/>
        <w:t xml:space="preserve">· использовать правила, таблицы, модели для подтверждения своей позиции или высказанных героями точек зрения </w:t>
        <w:br/>
      </w:r>
      <w:r>
        <w:rPr>
          <w:b/>
          <w:bCs/>
        </w:rPr>
        <w:t xml:space="preserve">В области регулятивных УУД: </w:t>
      </w:r>
      <w:r>
        <w:rPr/>
        <w:br/>
        <w:t xml:space="preserve">· школьник научится понимать, что можно апеллировать к правилу для подтверждения своего ответа; </w:t>
        <w:br/>
        <w:t xml:space="preserve">· проверить свою работу, используя правила и словари. </w:t>
        <w:br/>
      </w:r>
      <w:r>
        <w:rPr>
          <w:b/>
          <w:bCs/>
        </w:rPr>
        <w:t xml:space="preserve">В области личностных УУД: </w:t>
      </w:r>
      <w:r>
        <w:rPr/>
        <w:br/>
        <w:t xml:space="preserve">· школьник освоит нормы речевого общения; </w:t>
        <w:br/>
        <w:t xml:space="preserve">· получит опыт нравственных и эстетических переживаний; </w:t>
        <w:br/>
        <w:t xml:space="preserve">познакомится с базовыми эстетическими ценностям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b/>
          <w:bCs/>
          <w:color w:val="0F0F0F"/>
          <w:sz w:val="28"/>
          <w:szCs w:val="28"/>
        </w:rPr>
        <w:t>9. Система оценки достижений учащихся;</w:t>
      </w:r>
    </w:p>
    <w:p>
      <w:pPr>
        <w:pStyle w:val="Normal"/>
        <w:ind w:left="288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Русский язы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>Диктант.</w:t>
      </w:r>
    </w:p>
    <w:p>
      <w:pPr>
        <w:pStyle w:val="TextBody"/>
        <w:rPr/>
      </w:pPr>
      <w:r>
        <w:rPr>
          <w:b/>
          <w:szCs w:val="28"/>
        </w:rPr>
        <w:t>«5»</w:t>
      </w:r>
      <w:r>
        <w:rPr>
          <w:szCs w:val="28"/>
        </w:rPr>
        <w:t xml:space="preserve">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</w:t>
      </w:r>
    </w:p>
    <w:p>
      <w:pPr>
        <w:pStyle w:val="Normal"/>
        <w:jc w:val="both"/>
        <w:rPr/>
      </w:pPr>
      <w:r>
        <w:rPr>
          <w:b/>
          <w:szCs w:val="28"/>
        </w:rPr>
        <w:t>«4»</w:t>
      </w:r>
      <w:r>
        <w:rPr>
          <w:szCs w:val="28"/>
        </w:rPr>
        <w:t xml:space="preserve">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Normal"/>
        <w:jc w:val="both"/>
        <w:rPr/>
      </w:pPr>
      <w:r>
        <w:rPr>
          <w:b/>
          <w:szCs w:val="28"/>
        </w:rPr>
        <w:t>«3»</w:t>
      </w:r>
      <w:r>
        <w:rPr>
          <w:szCs w:val="28"/>
        </w:rPr>
        <w:t xml:space="preserve"> – ставится, если допущено 3 – 5 ошибок, работа написана небрежно.</w:t>
      </w:r>
    </w:p>
    <w:p>
      <w:pPr>
        <w:pStyle w:val="Normal"/>
        <w:jc w:val="both"/>
        <w:rPr/>
      </w:pPr>
      <w:r>
        <w:rPr>
          <w:b/>
          <w:szCs w:val="28"/>
        </w:rPr>
        <w:t>«2»</w:t>
      </w:r>
      <w:r>
        <w:rPr>
          <w:szCs w:val="28"/>
        </w:rPr>
        <w:t xml:space="preserve"> – ставится, если допущено более 5 орфографических ошибок, работа написана неряшливо.</w:t>
      </w:r>
    </w:p>
    <w:p>
      <w:pPr>
        <w:pStyle w:val="Normal"/>
        <w:jc w:val="both"/>
        <w:rPr/>
      </w:pPr>
      <w:r>
        <w:rPr>
          <w:b/>
          <w:szCs w:val="28"/>
        </w:rPr>
        <w:t>«1»</w:t>
      </w:r>
      <w:r>
        <w:rPr>
          <w:szCs w:val="28"/>
        </w:rPr>
        <w:t xml:space="preserve"> – ставится, если допущено 8 орфографических ошиб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</w:r>
      <w:r>
        <w:rPr>
          <w:b/>
          <w:i/>
          <w:szCs w:val="28"/>
        </w:rPr>
        <w:t xml:space="preserve">Ошибкой </w:t>
      </w:r>
      <w:r>
        <w:rPr>
          <w:szCs w:val="28"/>
        </w:rPr>
        <w:t>в диктанте следует счит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нарушение правил орфографии при написании с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пропуск и искажение букв в сло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замену с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отсутствие знаков препинания в пределах программы данного кла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неправильное написание слов, которые не проверяются правилом (списки таких слов даны в программе каждого класса).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b/>
          <w:i/>
          <w:szCs w:val="28"/>
        </w:rPr>
        <w:t>За ошибку не счи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единичный случай замены одного слова без искажения смысла.</w:t>
      </w:r>
    </w:p>
    <w:p>
      <w:pPr>
        <w:pStyle w:val="Normal"/>
        <w:ind w:left="14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 одну ошибку в диктанте счит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два ис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две пунктуационные ошиб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ind w:left="14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грубыми ошибками счита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повторение одной и той же буквы в сл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недописанное сл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перенос слова, одна часть которого написана на одной строке, а вторая опущ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дважды записанное одно и то же слово в предлож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0"/>
        <w:jc w:val="both"/>
        <w:rPr>
          <w:b/>
          <w:b/>
          <w:szCs w:val="28"/>
        </w:rPr>
      </w:pPr>
      <w:r>
        <w:rPr>
          <w:b/>
          <w:szCs w:val="28"/>
        </w:rPr>
        <w:t>Грамматическое задан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«5» – </w:t>
      </w:r>
      <w:r>
        <w:rPr>
          <w:szCs w:val="28"/>
        </w:rPr>
        <w:t>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4» - </w:t>
      </w:r>
      <w:r>
        <w:rPr>
          <w:szCs w:val="28"/>
        </w:rPr>
        <w:t>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3» – </w:t>
      </w:r>
      <w:r>
        <w:rPr>
          <w:szCs w:val="28"/>
        </w:rPr>
        <w:t>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2» – </w:t>
      </w:r>
      <w:r>
        <w:rPr>
          <w:szCs w:val="28"/>
        </w:rPr>
        <w:t>ставится, если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1» – </w:t>
      </w:r>
      <w:r>
        <w:rPr>
          <w:szCs w:val="28"/>
        </w:rPr>
        <w:t>ставится, если ученик не смог правильно выполнить ни одного зад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Списывание текс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5» - </w:t>
      </w:r>
      <w:r>
        <w:rPr>
          <w:szCs w:val="28"/>
        </w:rPr>
        <w:t>ставится за безошибочное аккуратное выполнение работы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4» – </w:t>
      </w:r>
      <w:r>
        <w:rPr>
          <w:szCs w:val="28"/>
        </w:rPr>
        <w:t>ставится, если в работе 1 – 2 орфографические ошибки и 1 исправление (1 кл.); 1 ошибка и 1 исправление (2 и 3 кл.)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3» – </w:t>
      </w:r>
      <w:r>
        <w:rPr>
          <w:szCs w:val="28"/>
        </w:rPr>
        <w:t>ставится, если в работе допущены 3 орфографические ошибки и 1 исправление (1 кл.); 2 ошибки и 1 исправление (2 и 3 кл.);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2» – </w:t>
      </w:r>
      <w:r>
        <w:rPr>
          <w:szCs w:val="28"/>
        </w:rPr>
        <w:t>ставится, если в работе допущены 4 орфографические ошибки (1 кл.); 3 ошибки (2 и 3 кл.)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«1» – </w:t>
      </w:r>
      <w:r>
        <w:rPr>
          <w:szCs w:val="28"/>
        </w:rPr>
        <w:t>ставится, если в работе допущено более 4 орфогр. ошибок (1 кл.); более 3 ошибок (2 и 3 кл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>Контрольный диктант.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Cs w:val="28"/>
        </w:rPr>
        <w:t xml:space="preserve">Объём </w:t>
      </w:r>
      <w:r>
        <w:rPr>
          <w:szCs w:val="28"/>
        </w:rPr>
        <w:t>соответствует количеству слов по нормам чтения (за 1 минуту).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Cs w:val="28"/>
        </w:rPr>
        <w:t>Негрубые ошибки</w:t>
      </w:r>
      <w:r>
        <w:rPr>
          <w:szCs w:val="28"/>
        </w:rPr>
        <w:t>: исключения из правил; повторение одной и той же буквы (букварь);</w:t>
      </w:r>
    </w:p>
    <w:p>
      <w:pPr>
        <w:pStyle w:val="Normal"/>
        <w:rPr>
          <w:szCs w:val="28"/>
        </w:rPr>
      </w:pPr>
      <w:r>
        <w:rPr>
          <w:szCs w:val="28"/>
        </w:rPr>
        <w:t>перенос слов; единичный пропуск буквы на конце слова.</w:t>
      </w:r>
    </w:p>
    <w:p>
      <w:pPr>
        <w:pStyle w:val="22"/>
        <w:numPr>
          <w:ilvl w:val="0"/>
          <w:numId w:val="6"/>
        </w:numPr>
        <w:spacing w:lineRule="auto" w:line="240" w:before="0" w:after="0"/>
        <w:rPr/>
      </w:pPr>
      <w:r>
        <w:rPr>
          <w:i/>
          <w:szCs w:val="28"/>
        </w:rPr>
        <w:t>Однотипные ошибки</w:t>
      </w:r>
      <w:r>
        <w:rPr>
          <w:szCs w:val="28"/>
        </w:rPr>
        <w:t>: 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numPr>
          <w:ilvl w:val="0"/>
          <w:numId w:val="17"/>
        </w:numPr>
        <w:rPr/>
      </w:pPr>
      <w:r>
        <w:rPr>
          <w:szCs w:val="28"/>
        </w:rPr>
        <w:t xml:space="preserve">При </w:t>
      </w:r>
      <w:r>
        <w:rPr>
          <w:i/>
          <w:szCs w:val="28"/>
        </w:rPr>
        <w:t>трёх поправках</w:t>
      </w:r>
      <w:r>
        <w:rPr>
          <w:szCs w:val="28"/>
        </w:rPr>
        <w:t xml:space="preserve"> оценка снижается на 1 балл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Оценки за контрольный диктант.</w:t>
      </w:r>
    </w:p>
    <w:p>
      <w:pPr>
        <w:pStyle w:val="Normal"/>
        <w:rPr/>
      </w:pPr>
      <w:r>
        <w:rPr>
          <w:b/>
          <w:szCs w:val="28"/>
        </w:rPr>
        <w:t xml:space="preserve">«5» – </w:t>
      </w:r>
      <w:r>
        <w:rPr>
          <w:szCs w:val="28"/>
        </w:rPr>
        <w:t>не ставится при трёх исправлениях, но при одной негрубой ошибке можно ставить;</w:t>
      </w:r>
    </w:p>
    <w:p>
      <w:pPr>
        <w:pStyle w:val="Normal"/>
        <w:rPr/>
      </w:pPr>
      <w:r>
        <w:rPr>
          <w:b/>
          <w:szCs w:val="28"/>
        </w:rPr>
        <w:t xml:space="preserve">«4» – </w:t>
      </w:r>
      <w:r>
        <w:rPr>
          <w:szCs w:val="28"/>
        </w:rPr>
        <w:t>2 орфограф. и 2 пунктуац. ошибки или 1 орфограф. и 3 пунктуац.;</w:t>
      </w:r>
    </w:p>
    <w:p>
      <w:pPr>
        <w:pStyle w:val="Normal"/>
        <w:rPr/>
      </w:pPr>
      <w:r>
        <w:rPr>
          <w:b/>
          <w:szCs w:val="28"/>
        </w:rPr>
        <w:t xml:space="preserve">«3» – </w:t>
      </w:r>
      <w:r>
        <w:rPr>
          <w:szCs w:val="28"/>
        </w:rPr>
        <w:t>3 – 4 орфограф. и 4 пунктуац. ошибки, а также при 5 орфограф. ошибках;</w:t>
      </w:r>
    </w:p>
    <w:p>
      <w:pPr>
        <w:pStyle w:val="Normal"/>
        <w:rPr/>
      </w:pPr>
      <w:r>
        <w:rPr>
          <w:b/>
          <w:szCs w:val="28"/>
        </w:rPr>
        <w:t xml:space="preserve">«2» - </w:t>
      </w:r>
      <w:r>
        <w:rPr>
          <w:szCs w:val="28"/>
        </w:rPr>
        <w:t>более 5 – 8 орфограф. ошибок;</w:t>
      </w:r>
    </w:p>
    <w:p>
      <w:pPr>
        <w:pStyle w:val="Normal"/>
        <w:rPr/>
      </w:pPr>
      <w:r>
        <w:rPr>
          <w:b/>
          <w:szCs w:val="28"/>
        </w:rPr>
        <w:t xml:space="preserve">«1» – </w:t>
      </w:r>
      <w:r>
        <w:rPr>
          <w:szCs w:val="28"/>
        </w:rPr>
        <w:t>более 8 орфограф. ошибок.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i/>
          <w:szCs w:val="28"/>
        </w:rPr>
        <w:t>Оценки за грамматические задания.</w:t>
      </w:r>
    </w:p>
    <w:p>
      <w:pPr>
        <w:pStyle w:val="Normal"/>
        <w:rPr/>
      </w:pPr>
      <w:r>
        <w:rPr>
          <w:b/>
          <w:szCs w:val="28"/>
        </w:rPr>
        <w:t xml:space="preserve">«5» – </w:t>
      </w:r>
      <w:r>
        <w:rPr>
          <w:szCs w:val="28"/>
        </w:rPr>
        <w:t>всё верно;</w:t>
      </w:r>
    </w:p>
    <w:p>
      <w:pPr>
        <w:pStyle w:val="Normal"/>
        <w:rPr/>
      </w:pPr>
      <w:r>
        <w:rPr>
          <w:b/>
          <w:szCs w:val="28"/>
        </w:rPr>
        <w:t xml:space="preserve">«4» – </w:t>
      </w:r>
      <w:r>
        <w:rPr>
          <w:szCs w:val="28"/>
        </w:rPr>
        <w:t>не менее 3/4 верно;</w:t>
      </w:r>
    </w:p>
    <w:p>
      <w:pPr>
        <w:pStyle w:val="Normal"/>
        <w:rPr/>
      </w:pPr>
      <w:r>
        <w:rPr>
          <w:b/>
          <w:szCs w:val="28"/>
        </w:rPr>
        <w:t xml:space="preserve">«3» – </w:t>
      </w:r>
      <w:r>
        <w:rPr>
          <w:szCs w:val="28"/>
        </w:rPr>
        <w:t>не менее 1/2 верно;</w:t>
      </w:r>
    </w:p>
    <w:p>
      <w:pPr>
        <w:pStyle w:val="Normal"/>
        <w:rPr/>
      </w:pPr>
      <w:r>
        <w:rPr>
          <w:b/>
          <w:szCs w:val="28"/>
        </w:rPr>
        <w:t xml:space="preserve">«2» – </w:t>
      </w:r>
      <w:r>
        <w:rPr>
          <w:szCs w:val="28"/>
        </w:rPr>
        <w:t>не выполнено больше половины общего объёма заданий;</w:t>
      </w:r>
    </w:p>
    <w:p>
      <w:pPr>
        <w:pStyle w:val="Normal"/>
        <w:rPr/>
      </w:pPr>
      <w:r>
        <w:rPr>
          <w:b/>
          <w:szCs w:val="28"/>
        </w:rPr>
        <w:t xml:space="preserve">«1» – </w:t>
      </w:r>
      <w:r>
        <w:rPr>
          <w:szCs w:val="28"/>
        </w:rPr>
        <w:t>не выполнено ни одно задание.</w:t>
      </w:r>
    </w:p>
    <w:p>
      <w:pPr>
        <w:pStyle w:val="Heading1"/>
        <w:rPr>
          <w:sz w:val="24"/>
        </w:rPr>
      </w:pPr>
      <w:r>
        <w:rPr>
          <w:sz w:val="24"/>
        </w:rPr>
        <w:t>Словарный диктант</w:t>
        <w:tab/>
        <w:tab/>
        <w:tab/>
        <w:tab/>
        <w:tab/>
        <w:tab/>
        <w:t>Количество слов</w:t>
      </w:r>
    </w:p>
    <w:p>
      <w:pPr>
        <w:pStyle w:val="Normal"/>
        <w:rPr/>
      </w:pPr>
      <w:r>
        <w:rPr>
          <w:szCs w:val="28"/>
        </w:rPr>
        <w:t>(оценивается строже контрольного диктанта).</w:t>
        <w:tab/>
        <w:tab/>
      </w:r>
      <w:r>
        <w:rPr>
          <w:b/>
          <w:szCs w:val="28"/>
        </w:rPr>
        <w:t>для словарного диктанта.</w:t>
      </w:r>
    </w:p>
    <w:p>
      <w:pPr>
        <w:pStyle w:val="Normal"/>
        <w:rPr/>
      </w:pPr>
      <w:r>
        <w:rPr>
          <w:b/>
          <w:szCs w:val="28"/>
        </w:rPr>
        <w:t xml:space="preserve">«5» – </w:t>
      </w:r>
      <w:r>
        <w:rPr>
          <w:szCs w:val="28"/>
        </w:rPr>
        <w:t>нет ошибок;</w:t>
        <w:tab/>
        <w:tab/>
        <w:tab/>
        <w:tab/>
        <w:tab/>
        <w:tab/>
      </w:r>
      <w:r>
        <w:rPr>
          <w:b/>
          <w:szCs w:val="28"/>
        </w:rPr>
        <w:t>1 класс</w:t>
      </w:r>
      <w:r>
        <w:rPr>
          <w:szCs w:val="28"/>
        </w:rPr>
        <w:t xml:space="preserve"> – 7 – 8 слов;</w:t>
      </w:r>
    </w:p>
    <w:p>
      <w:pPr>
        <w:pStyle w:val="Normal"/>
        <w:rPr/>
      </w:pPr>
      <w:r>
        <w:rPr>
          <w:b/>
          <w:szCs w:val="28"/>
        </w:rPr>
        <w:t xml:space="preserve">«4» – </w:t>
      </w:r>
      <w:r>
        <w:rPr>
          <w:szCs w:val="28"/>
        </w:rPr>
        <w:t>1 – 2 ошибки;</w:t>
        <w:tab/>
        <w:tab/>
        <w:tab/>
        <w:tab/>
        <w:tab/>
        <w:tab/>
      </w:r>
      <w:r>
        <w:rPr>
          <w:b/>
          <w:szCs w:val="28"/>
        </w:rPr>
        <w:t>2 класс</w:t>
      </w:r>
      <w:r>
        <w:rPr>
          <w:szCs w:val="28"/>
        </w:rPr>
        <w:t xml:space="preserve"> – 10 – 12 слов;</w:t>
      </w:r>
    </w:p>
    <w:p>
      <w:pPr>
        <w:pStyle w:val="Normal"/>
        <w:rPr/>
      </w:pPr>
      <w:r>
        <w:rPr>
          <w:b/>
          <w:szCs w:val="28"/>
        </w:rPr>
        <w:t xml:space="preserve">«3» – </w:t>
      </w:r>
      <w:r>
        <w:rPr>
          <w:szCs w:val="28"/>
        </w:rPr>
        <w:t>3 – 4 ошибки (если 15 – 20 слов);</w:t>
        <w:tab/>
        <w:tab/>
        <w:tab/>
      </w:r>
      <w:r>
        <w:rPr>
          <w:b/>
          <w:szCs w:val="28"/>
        </w:rPr>
        <w:t>3 класс</w:t>
      </w:r>
      <w:r>
        <w:rPr>
          <w:szCs w:val="28"/>
        </w:rPr>
        <w:t xml:space="preserve"> – 12 – 15 слов;</w:t>
      </w:r>
    </w:p>
    <w:p>
      <w:pPr>
        <w:pStyle w:val="Normal"/>
        <w:rPr/>
      </w:pPr>
      <w:r>
        <w:rPr>
          <w:b/>
          <w:szCs w:val="28"/>
        </w:rPr>
        <w:t xml:space="preserve">«2» – </w:t>
      </w:r>
      <w:r>
        <w:rPr>
          <w:szCs w:val="28"/>
        </w:rPr>
        <w:t>5 – 7 ошибок;</w:t>
        <w:tab/>
        <w:tab/>
        <w:tab/>
        <w:tab/>
        <w:tab/>
        <w:tab/>
      </w:r>
      <w:r>
        <w:rPr>
          <w:b/>
          <w:szCs w:val="28"/>
        </w:rPr>
        <w:t>4 класс</w:t>
      </w:r>
      <w:r>
        <w:rPr>
          <w:szCs w:val="28"/>
        </w:rPr>
        <w:t xml:space="preserve"> – до 20 слов.</w:t>
      </w:r>
    </w:p>
    <w:p>
      <w:pPr>
        <w:pStyle w:val="Normal"/>
        <w:rPr/>
      </w:pPr>
      <w:r>
        <w:rPr>
          <w:b/>
          <w:szCs w:val="28"/>
        </w:rPr>
        <w:t xml:space="preserve">«1» – </w:t>
      </w:r>
      <w:r>
        <w:rPr>
          <w:szCs w:val="28"/>
        </w:rPr>
        <w:t>более 7 ошибо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>Контрольное списывание.</w:t>
      </w:r>
    </w:p>
    <w:p>
      <w:pPr>
        <w:pStyle w:val="Normal"/>
        <w:rPr/>
      </w:pPr>
      <w:r>
        <w:rPr>
          <w:b/>
          <w:szCs w:val="28"/>
        </w:rPr>
        <w:t xml:space="preserve">«5» – </w:t>
      </w:r>
      <w:r>
        <w:rPr>
          <w:szCs w:val="28"/>
        </w:rPr>
        <w:t>нет ошибок;</w:t>
      </w:r>
    </w:p>
    <w:p>
      <w:pPr>
        <w:pStyle w:val="Normal"/>
        <w:rPr/>
      </w:pPr>
      <w:r>
        <w:rPr>
          <w:b/>
          <w:szCs w:val="28"/>
        </w:rPr>
        <w:t xml:space="preserve">«4» – </w:t>
      </w:r>
      <w:r>
        <w:rPr>
          <w:szCs w:val="28"/>
        </w:rPr>
        <w:t>1 – 2 ошибки или 1 исправление (1 кл.), 1 ошибка или 1 исправление (2–4 кл.);</w:t>
      </w:r>
    </w:p>
    <w:p>
      <w:pPr>
        <w:pStyle w:val="Normal"/>
        <w:rPr/>
      </w:pPr>
      <w:r>
        <w:rPr>
          <w:b/>
          <w:szCs w:val="28"/>
        </w:rPr>
        <w:t xml:space="preserve">«3» – </w:t>
      </w:r>
      <w:r>
        <w:rPr>
          <w:szCs w:val="28"/>
        </w:rPr>
        <w:t>3 ошибки и 1 исправление (1 кл.), 2 ошибки и 1 исправление (2 – 4 кл.);</w:t>
      </w:r>
    </w:p>
    <w:p>
      <w:pPr>
        <w:pStyle w:val="Normal"/>
        <w:rPr/>
      </w:pPr>
      <w:r>
        <w:rPr>
          <w:b/>
          <w:szCs w:val="28"/>
        </w:rPr>
        <w:t xml:space="preserve">«2» – </w:t>
      </w:r>
      <w:r>
        <w:rPr>
          <w:szCs w:val="28"/>
        </w:rPr>
        <w:t>4 ошибки (1 кл.), 3 ошибки (2 – 4 кл.);</w:t>
      </w:r>
    </w:p>
    <w:p>
      <w:pPr>
        <w:pStyle w:val="Normal"/>
        <w:rPr/>
      </w:pPr>
      <w:r>
        <w:rPr>
          <w:b/>
          <w:szCs w:val="28"/>
        </w:rPr>
        <w:t xml:space="preserve">«1» – </w:t>
      </w:r>
      <w:r>
        <w:rPr>
          <w:szCs w:val="28"/>
        </w:rPr>
        <w:t>более 4 ошибок (1 кл.), более 3 ошибок (2 – 4 кл.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Описание материально-технического обеспе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  <w:t>Методические и учебные пособия</w:t>
      </w:r>
    </w:p>
    <w:p>
      <w:pPr>
        <w:pStyle w:val="Msonormalbullet2gifbullet1gif"/>
        <w:numPr>
          <w:ilvl w:val="0"/>
          <w:numId w:val="13"/>
        </w:numPr>
        <w:spacing w:before="0" w:after="280"/>
        <w:jc w:val="both"/>
        <w:rPr/>
      </w:pPr>
      <w:r>
        <w:rPr/>
        <w:t>Беседы с учителем: Методика обучения: 2 класс общеобразовательных учреждений/ Под.ред.Л.Е.Журовой.</w:t>
      </w:r>
    </w:p>
    <w:p>
      <w:pPr>
        <w:pStyle w:val="Msonormalbullet2gifbullet2gif"/>
        <w:numPr>
          <w:ilvl w:val="0"/>
          <w:numId w:val="13"/>
        </w:numPr>
        <w:spacing w:before="0" w:after="280"/>
        <w:jc w:val="both"/>
        <w:rPr/>
      </w:pPr>
      <w:r>
        <w:rPr/>
        <w:t>Иванов С.В. Русский язык. 2 класс. – М.: Вентана – Граф, 2012</w:t>
      </w:r>
    </w:p>
    <w:p>
      <w:pPr>
        <w:pStyle w:val="Msonormalbullet2gifbullet2gif"/>
        <w:numPr>
          <w:ilvl w:val="0"/>
          <w:numId w:val="13"/>
        </w:numPr>
        <w:spacing w:before="0" w:after="280"/>
        <w:jc w:val="both"/>
        <w:rPr/>
      </w:pPr>
      <w:r>
        <w:rPr/>
        <w:t>Кузнецова М.И. Учусь писать без ошибок. 2 класс. Рабочая тетрадь. – М.: Вентана – Граф, 2013</w:t>
      </w:r>
    </w:p>
    <w:p>
      <w:pPr>
        <w:pStyle w:val="Msonormalbullet2gifbullet2gif"/>
        <w:numPr>
          <w:ilvl w:val="0"/>
          <w:numId w:val="13"/>
        </w:numPr>
        <w:spacing w:before="0" w:after="280"/>
        <w:jc w:val="both"/>
        <w:rPr/>
      </w:pPr>
      <w:r>
        <w:rPr/>
        <w:t>Кузнецова М.И. Пишем грамотно. 2 класс. Рабочая тетрадь № 1, 2. – М.: Вентана – Граф, 2013</w:t>
      </w:r>
    </w:p>
    <w:p>
      <w:pPr>
        <w:pStyle w:val="Msonormalbullet2gifbullet3gif"/>
        <w:numPr>
          <w:ilvl w:val="0"/>
          <w:numId w:val="13"/>
        </w:numPr>
        <w:spacing w:before="0" w:after="280"/>
        <w:jc w:val="both"/>
        <w:rPr/>
      </w:pPr>
      <w:r>
        <w:rPr/>
        <w:t>Иванов С.В. Кузнецова М.И. Русский язык: Комментарии к урокам: 2 класс. – М.: Вентана – Граф, 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440" w:hanging="1298"/>
        <w:jc w:val="both"/>
        <w:rPr>
          <w:b/>
          <w:b/>
        </w:rPr>
      </w:pPr>
      <w:r>
        <w:rPr>
          <w:b/>
          <w:bCs/>
        </w:rPr>
        <w:t>Дидактический материал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jc w:val="both"/>
        <w:rPr>
          <w:lang w:eastAsia="en-US"/>
        </w:rPr>
      </w:pPr>
      <w:r>
        <w:rPr/>
        <w:t>Журова Л.Е., Евдокимова А.О., Кочурова Е.Э. Проверочные тестовые работы. Русский язык. Математика: 2 класс. - М.: Вентана – Граф, 2012.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jc w:val="both"/>
        <w:rPr/>
      </w:pPr>
      <w:r>
        <w:rPr/>
        <w:t>Волина В.В. Веселая грамматика. – М.: Знание, 1995.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jc w:val="both"/>
        <w:rPr/>
      </w:pPr>
      <w:r>
        <w:rPr/>
        <w:t>Волина В.В. Учимся играя. – М.: Новая школа, 1994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jc w:val="both"/>
        <w:rPr/>
      </w:pPr>
      <w:r>
        <w:rPr/>
        <w:t>Соловьева З.И. Сборник проверочных работ по русскому языку. – М.: Вербум – М, 2001.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jc w:val="both"/>
        <w:rPr/>
      </w:pPr>
      <w:r>
        <w:rPr/>
        <w:t>Занимательная грамматика. М., Омега,1995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сок литературы, используемой для составления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155" w:leader="none"/>
        </w:tabs>
        <w:rPr/>
      </w:pPr>
      <w:r>
        <w:rPr/>
        <w:t>Концепция модернизации Российской Федер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155" w:leader="none"/>
        </w:tabs>
        <w:rPr/>
      </w:pPr>
      <w:r>
        <w:rPr/>
        <w:t>Федеральный компонент государственного стандарта общего образ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155" w:leader="none"/>
        </w:tabs>
        <w:rPr/>
      </w:pPr>
      <w:r>
        <w:rPr/>
        <w:t>Методическое письмо «О преподавании учебных предметов начальной школы в условиях введения Федерального компонента государственного стандарта общего образования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155" w:leader="none"/>
        </w:tabs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155" w:leader="none"/>
        </w:tabs>
        <w:rPr/>
      </w:pPr>
      <w:r>
        <w:rPr/>
        <w:t>Сборник программ к комплекту учебников «Начальная школа XXI века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155" w:leader="none"/>
        </w:tabs>
        <w:rPr/>
      </w:pPr>
      <w:r>
        <w:rPr/>
        <w:t>Концептуальные основы построения учебно-методического комплекта «Начальная школа XXI века»</w:t>
      </w:r>
    </w:p>
    <w:p>
      <w:pPr>
        <w:pStyle w:val="Normal"/>
        <w:tabs>
          <w:tab w:val="clear" w:pos="708"/>
          <w:tab w:val="left" w:pos="4155" w:leader="none"/>
        </w:tabs>
        <w:ind w:left="79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Электронные образовательные ресурсы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4"/>
        <w:gridCol w:w="2781"/>
      </w:tblGrid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звание сайта</w:t>
            </w:r>
            <w:r>
              <w:rPr/>
              <w:t xml:space="preserve">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лектронн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образования и науки РФ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 xml:space="preserve">http://mon.gov.ru/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Русский образовательный портал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 xml:space="preserve">http://www.gov.ed.ru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Департамент образования, культуры и молодёжной политики Белгородской области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color w:val="0000FF"/>
                  <w:u w:val="single"/>
                </w:rPr>
                <w:t>http://www.beluno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Белгородский региональный институт ПКППС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  <w:color w:val="0000FF"/>
                  <w:u w:val="single"/>
                </w:rPr>
                <w:t>http://ipkps.bsu.edu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 xml:space="preserve">тал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color w:val="0000FF"/>
                  <w:u w:val="single"/>
                </w:rPr>
                <w:t>http://www.school.ed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ый портал «Российское образование»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  <w:color w:val="0000FF"/>
                  <w:u w:val="single"/>
                </w:rPr>
                <w:t>http://www.ed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Портал компании «Кирилл и Мефодий»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  <w:color w:val="0000FF"/>
                  <w:u w:val="single"/>
                </w:rPr>
                <w:t>http://www.km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Образовательный портал «Учеба»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  <w:color w:val="0000FF"/>
                  <w:u w:val="single"/>
                </w:rPr>
                <w:t>http://www.uroki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/>
              <w:t xml:space="preserve">Фестиваль педагогический идей «Открытый урок» (издательский дом «1 сентября») 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  <w:color w:val="0000FF"/>
                  <w:u w:val="single"/>
                </w:rPr>
                <w:t>http://festival.1september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2">
    <w:lvl w:ilvl="0"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1"/>
    <w:lvlOverride w:ilvl="0">
      <w:startOverride w:val="4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1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color w:val="000000"/>
      <w:sz w:val="24"/>
      <w:szCs w:val="12"/>
      <w:lang w:val="ru-RU" w:bidi="ar-SA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b/>
      <w:bCs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Style16">
    <w:name w:val="Схема документа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57;&#1072;&#1096;&#1072;%5CDesktop%5C&#1057;&#1087;&#1080;&#1089;&#1099;&#1074;&#1072;&#1085;&#1080;&#1077;.doc" TargetMode="External"/><Relationship Id="rId3" Type="http://schemas.openxmlformats.org/officeDocument/2006/relationships/hyperlink" Target="../../C:%5CUsers%5C&#1057;&#1072;&#1096;&#1072;%5CDesktop%5C&#1044;&#1080;&#1082;&#1090;&#1072;&#1085;&#1090;%20(&#1090;&#1077;&#1082;&#1091;&#1097;&#1080;&#1081;).doc" TargetMode="External"/><Relationship Id="rId4" Type="http://schemas.openxmlformats.org/officeDocument/2006/relationships/hyperlink" Target="../../C:%5CUsers%5C&#1057;&#1072;&#1096;&#1072;%5CDesktop%5C&#1048;&#1090;&#1086;&#1075;&#1086;&#1074;&#1099;&#1081;%20&#1076;&#1080;&#1082;&#1090;&#1072;&#1085;&#1090;.doc" TargetMode="External"/><Relationship Id="rId5" Type="http://schemas.openxmlformats.org/officeDocument/2006/relationships/hyperlink" Target="../../C:%5CUsers%5C&#1057;&#1072;&#1096;&#1072;%5CDesktop%5C&#1044;&#1080;&#1082;&#1090;&#1072;&#1085;&#1090;%20&#1055;&#1088;&#1072;&#1074;&#1086;&#1087;&#1080;&#1089;&#1072;&#1085;&#1080;&#1077;%20&#1089;&#1086;&#1075;&#1083;&#1072;&#1089;&#1085;&#1099;&#1093;..doc" TargetMode="External"/><Relationship Id="rId6" Type="http://schemas.openxmlformats.org/officeDocument/2006/relationships/hyperlink" Target="../../C:%5CUsers%5C&#1057;&#1072;&#1096;&#1072;%5CDesktop%5C&#1057;&#1087;&#1080;&#1089;&#1099;&#1074;&#1072;&#1085;&#1080;&#1077;.doc" TargetMode="External"/><Relationship Id="rId7" Type="http://schemas.openxmlformats.org/officeDocument/2006/relationships/hyperlink" Target="../../C:%5CUsers%5C&#1057;&#1072;&#1096;&#1072;%5CDesktop%5C&#1048;&#1090;&#1086;&#1075;&#1086;&#1074;&#1072;&#1103;%20&#1082;&#1086;&#1085;&#1090;&#1088;&#1086;&#1083;&#1100;&#1085;&#1072;&#1103;%20&#1088;&#1072;&#1073;&#1086;&#1090;&#1072;.doc" TargetMode="External"/><Relationship Id="rId8" Type="http://schemas.openxmlformats.org/officeDocument/2006/relationships/hyperlink" Target="../../C:%5CUsers%5C&#1057;&#1072;&#1096;&#1072;%5CDesktop%5C&#1044;&#1080;&#1082;&#1090;&#1072;&#1085;&#1090;%20&#1055;&#1088;&#1072;&#1074;&#1086;&#1087;&#1080;&#1089;&#1072;&#1085;&#1080;&#1077;%20&#1089;&#1086;&#1075;&#1083;&#1072;&#1089;&#1085;&#1099;&#1093;..doc" TargetMode="External"/><Relationship Id="rId9" Type="http://schemas.openxmlformats.org/officeDocument/2006/relationships/hyperlink" Target="../../C:%5CUsers%5C&#1057;&#1072;&#1096;&#1072;%5CDesktop%5C&#1057;&#1087;&#1080;&#1089;&#1099;&#1074;&#1072;&#1085;&#1080;&#1077;.doc" TargetMode="External"/><Relationship Id="rId10" Type="http://schemas.openxmlformats.org/officeDocument/2006/relationships/hyperlink" Target="../../C:%5CUsers%5C&#1057;&#1072;&#1096;&#1072;%5CDesktop%5C&#1048;&#1090;&#1086;&#1075;&#1086;&#1074;&#1072;&#1103;%20&#1082;&#1086;&#1085;&#1090;&#1088;&#1086;&#1083;&#1100;&#1085;&#1072;&#1103;%20&#1088;&#1072;&#1073;&#1086;&#1090;&#1072;.doc" TargetMode="External"/><Relationship Id="rId11" Type="http://schemas.openxmlformats.org/officeDocument/2006/relationships/hyperlink" Target="../../C:%5CUsers%5C&#1057;&#1072;&#1096;&#1072;%5CDesktop%5C&#1044;&#1080;&#1082;&#1090;&#1072;&#1085;&#1090;%20(&#1090;&#1077;&#1082;&#1091;&#1097;&#1080;&#1081;).doc" TargetMode="External"/><Relationship Id="rId12" Type="http://schemas.openxmlformats.org/officeDocument/2006/relationships/hyperlink" Target="../../C:%5CUsers%5C&#1057;&#1072;&#1096;&#1072;%5CDesktop%5C&#1057;&#1087;&#1080;&#1089;&#1099;&#1074;&#1072;&#1085;&#1080;&#1077;.doc" TargetMode="External"/><Relationship Id="rId13" Type="http://schemas.openxmlformats.org/officeDocument/2006/relationships/hyperlink" Target="../../C:%5CUsers%5C&#1057;&#1072;&#1096;&#1072;%5CDesktop%5C&#1048;&#1090;&#1086;&#1075;&#1086;&#1074;&#1099;&#1081;%20&#1076;&#1080;&#1082;&#1090;&#1072;&#1085;&#1090;.doc" TargetMode="External"/><Relationship Id="rId14" Type="http://schemas.openxmlformats.org/officeDocument/2006/relationships/hyperlink" Target="../../C:%5CUsers%5C&#1057;&#1072;&#1096;&#1072;%5CDesktop%5C&#1044;&#1080;&#1082;&#1090;&#1072;&#1085;&#1090;%20&#1055;&#1088;&#1072;&#1074;&#1086;&#1087;&#1080;&#1089;&#1072;&#1085;&#1080;&#1077;%20&#1089;&#1086;&#1075;&#1083;&#1072;&#1089;&#1085;&#1099;&#1093;..doc" TargetMode="External"/><Relationship Id="rId15" Type="http://schemas.openxmlformats.org/officeDocument/2006/relationships/hyperlink" Target="../../C:%5CUsers%5C&#1057;&#1072;&#1096;&#1072;%5CDesktop%5C&#1057;&#1087;&#1080;&#1089;&#1099;&#1074;&#1072;&#1085;&#1080;&#1077;.doc" TargetMode="External"/><Relationship Id="rId16" Type="http://schemas.openxmlformats.org/officeDocument/2006/relationships/hyperlink" Target="../../C:%5CUsers%5C&#1057;&#1072;&#1096;&#1072;%5CDesktop%5C&#1048;&#1090;&#1086;&#1075;&#1086;&#1074;&#1072;&#1103;%20&#1082;&#1086;&#1085;&#1090;&#1088;&#1086;&#1083;&#1100;&#1085;&#1072;&#1103;%20&#1088;&#1072;&#1073;&#1086;&#1090;&#1072;.doc" TargetMode="External"/><Relationship Id="rId17" Type="http://schemas.openxmlformats.org/officeDocument/2006/relationships/hyperlink" Target="../../C:%5CUsers%5C&#1057;&#1072;&#1096;&#1072;%5CDesktop%5C&#1044;&#1080;&#1082;&#1090;&#1072;&#1085;&#1090;%20&#1055;&#1088;&#1072;&#1074;&#1086;&#1087;&#1080;&#1089;&#1072;&#1085;&#1080;&#1077;%20&#1089;&#1086;&#1075;&#1083;&#1072;&#1089;&#1085;&#1099;&#1093;..doc" TargetMode="External"/><Relationship Id="rId18" Type="http://schemas.openxmlformats.org/officeDocument/2006/relationships/hyperlink" Target="../../C:%5CUsers%5C&#1057;&#1072;&#1096;&#1072;%5CDesktop%5C&#1057;&#1087;&#1080;&#1089;&#1099;&#1074;&#1072;&#1085;&#1080;&#1077;.doc" TargetMode="External"/><Relationship Id="rId19" Type="http://schemas.openxmlformats.org/officeDocument/2006/relationships/hyperlink" Target="../../C:%5CUsers%5C&#1057;&#1072;&#1096;&#1072;%5CDesktop%5C&#1048;&#1090;&#1086;&#1075;&#1086;&#1074;&#1072;&#1103;%20&#1082;&#1086;&#1085;&#1090;&#1088;&#1086;&#1083;&#1100;&#1085;&#1072;&#1103;%20&#1088;&#1072;&#1073;&#1086;&#1090;&#1072;.doc" TargetMode="External"/><Relationship Id="rId20" Type="http://schemas.openxmlformats.org/officeDocument/2006/relationships/hyperlink" Target="http://www.beluno.ru/" TargetMode="External"/><Relationship Id="rId21" Type="http://schemas.openxmlformats.org/officeDocument/2006/relationships/hyperlink" Target="http://ipkps.bsu.edu.ru/" TargetMode="External"/><Relationship Id="rId22" Type="http://schemas.openxmlformats.org/officeDocument/2006/relationships/hyperlink" Target="http://www.school.edu.ru/" TargetMode="External"/><Relationship Id="rId23" Type="http://schemas.openxmlformats.org/officeDocument/2006/relationships/hyperlink" Target="http://www.edu.ru/" TargetMode="External"/><Relationship Id="rId24" Type="http://schemas.openxmlformats.org/officeDocument/2006/relationships/hyperlink" Target="http://www.km.ru/" TargetMode="External"/><Relationship Id="rId25" Type="http://schemas.openxmlformats.org/officeDocument/2006/relationships/hyperlink" Target="http://www.uroki.ru/" TargetMode="External"/><Relationship Id="rId26" Type="http://schemas.openxmlformats.org/officeDocument/2006/relationships/hyperlink" Target="http://festival.1september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6:49:00Z</dcterms:created>
  <dc:creator>User</dc:creator>
  <dc:description/>
  <cp:keywords/>
  <dc:language>en-US</dc:language>
  <cp:lastModifiedBy>SamLab.ws</cp:lastModifiedBy>
  <cp:lastPrinted>2013-07-07T20:24:00Z</cp:lastPrinted>
  <dcterms:modified xsi:type="dcterms:W3CDTF">2013-07-07T16:25:00Z</dcterms:modified>
  <cp:revision>11</cp:revision>
  <dc:subject/>
  <dc:title/>
</cp:coreProperties>
</file>